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7 сессии 4 созыва от 06.10.2021 г. № 1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Красносельского городского поселения «О внесении изменений в решение 17 сессии 4 созыва Совета  Красносельского городского поселения Гулькевичского района от   16 декабря 2020 года  № 1 «О бюджете  Красносельского городского поселения Гулькевич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бюджета на  30.06.2021 г. – 30 219,8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налоговые и неналоговые поступления в сумме 38,0 тыс. рублей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 + 4,0 тыс. рубле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(работ) + 7,0 тыс.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+ 23,0 тыс.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 + 4,0 тыс. рублей.</w:t>
      </w:r>
    </w:p>
    <w:p>
      <w:pPr>
        <w:pStyle w:val="Normal"/>
        <w:spacing w:before="0" w:after="0"/>
        <w:ind w:left="1211" w:hanging="0"/>
        <w:contextualSpacing/>
        <w:jc w:val="both"/>
        <w:rPr/>
      </w:pPr>
      <w:r>
        <w:rPr>
          <w:b/>
          <w:sz w:val="28"/>
          <w:szCs w:val="28"/>
        </w:rPr>
        <w:t>Итого доходы:  30 257,8 в том числ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логовые и неналоговые 22 522,2 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  7 705,6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источников внутреннего финансирования дефицита бюджета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88,6 тыс. рублей (результат исполнения 2020 год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30.06.2021 г. –   34 408,4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увелич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992 0104 5210000190 200</w:t>
      </w:r>
      <w:r>
        <w:rPr>
          <w:sz w:val="28"/>
          <w:szCs w:val="28"/>
        </w:rPr>
        <w:t xml:space="preserve"> - (+ 39,0 тыс. рублей) на обеспечение функционирования администрации Красносельского городского поселения Гулькевич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992 0310 0410100054 200</w:t>
      </w:r>
      <w:r>
        <w:rPr>
          <w:sz w:val="28"/>
          <w:szCs w:val="28"/>
        </w:rPr>
        <w:t xml:space="preserve"> – (+8,6 тыс. рублей) на мероприятия по обеспечению пожарной безопасности и безопасности людей на водных объектах в границах населенных пунктов МП «Обеспечение безопасности населения  Красносельского городского поселения Гулькевич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992 0409 1910100031 400</w:t>
      </w:r>
      <w:r>
        <w:rPr>
          <w:sz w:val="28"/>
          <w:szCs w:val="28"/>
        </w:rPr>
        <w:t xml:space="preserve"> – (+401,8 тыс. рублей) на мероприятия по капитальному ремонту, ремонту, содержанию автомобильных дорог общего пользования МП «Повышение безопасности дорожного движения Красносельского городского поселения Гулькевич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992 0409 1910100136 200</w:t>
      </w:r>
      <w:r>
        <w:rPr>
          <w:sz w:val="28"/>
          <w:szCs w:val="28"/>
        </w:rPr>
        <w:t xml:space="preserve"> – (+114,1 тыс. рублей) на мероприятия по установке дорожных знаков и выполнение искусственных неровностей МП «Повышение безопасности дорожного движения Красносельского городского поселения Гулькевич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992 0502 0710100084 200</w:t>
      </w:r>
      <w:r>
        <w:rPr>
          <w:sz w:val="28"/>
          <w:szCs w:val="28"/>
        </w:rPr>
        <w:t xml:space="preserve"> – (+ 1,0 тыс. рублей) на мероприятия по техническому обслуживанию газопроводов подпрограммы «Коммунальное хозяйство» МП «Развитие жилищно-коммунального хозяйства в Красносельском городском поселении Гулькевич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992 0502 0710100093 200</w:t>
      </w:r>
      <w:r>
        <w:rPr>
          <w:sz w:val="28"/>
          <w:szCs w:val="28"/>
        </w:rPr>
        <w:t xml:space="preserve"> – (+ 60,0 тыс. рублей) на мероприятия по подготовке тепловых сетей к отопительному сезону подпрограммы «Коммунальное хозяйство» МП «Развитие жилищно-коммунального хозяйства в Красносельском городском поселении Гулькевич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992 0503 0730100318 200</w:t>
      </w:r>
      <w:r>
        <w:rPr>
          <w:sz w:val="28"/>
          <w:szCs w:val="28"/>
        </w:rPr>
        <w:t xml:space="preserve"> – (+144,0 тыс. рублей) на мероприятия по содержанию объектов культурного наследия подпрограммы «Благоустройство» МП «Развитие жилищно-коммунального хозяйства в Красносельском городском поселении Гулькевич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уменьш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992 0314 0410100052 200</w:t>
      </w:r>
      <w:r>
        <w:rPr>
          <w:sz w:val="28"/>
          <w:szCs w:val="28"/>
        </w:rPr>
        <w:t xml:space="preserve"> – ( - 0,8 тыс. рублей) на мероприятия по организации и осуществлению мероприятий по профилактике терроризма и экстремизма МП «Обеспечение безопасности населения  Красносельского городского поселения Гулькевич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992 0409 1910100031 200</w:t>
      </w:r>
      <w:r>
        <w:rPr>
          <w:sz w:val="28"/>
          <w:szCs w:val="28"/>
        </w:rPr>
        <w:t xml:space="preserve"> – ( - 514,5 тыс. рублей) на мероприятия по капитальному ремонту, ремонту, содержанию автомобильных дорог общего пользования МП «Повышение безопасности дорожного движения Красносельского городского поселения Гулькевич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992 0409 1910100142 200</w:t>
      </w:r>
      <w:r>
        <w:rPr>
          <w:sz w:val="28"/>
          <w:szCs w:val="28"/>
        </w:rPr>
        <w:t xml:space="preserve"> – (- 1,4 тыс. рублей) на мероприятия по монтажу и ремонту систем освещения и сигнализации для автодорог местного значения МП «Повышение безопасности дорожного движения Красносельского городского поселения Гулькевич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992 0503 0730100315 200</w:t>
      </w:r>
      <w:r>
        <w:rPr>
          <w:sz w:val="28"/>
          <w:szCs w:val="28"/>
        </w:rPr>
        <w:t xml:space="preserve"> – (- 10,0 тыс. рублей) на мероприятия по озеленению территории подпрограммы «Благоустройство» МП «Развитие жилищно-коммунального хозяйства в Красносельском городском поселении Гулькевич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992 0503 0730100316 200</w:t>
      </w:r>
      <w:r>
        <w:rPr>
          <w:sz w:val="28"/>
          <w:szCs w:val="28"/>
        </w:rPr>
        <w:t xml:space="preserve"> – (- 58,8 тыс. рублей) на мероприятия по озеленению территории подпрограммы «Благоустройство» МП «Развитие жилищно-коммунального хозяйства в Красносельском городском поселении Гулькевичского район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992 0503 3510100005 200</w:t>
      </w:r>
      <w:r>
        <w:rPr>
          <w:sz w:val="28"/>
          <w:szCs w:val="28"/>
        </w:rPr>
        <w:t xml:space="preserve"> – (-30,0 тыс. рублей) на мероприятия по разработке проектно-сметной документации на выполнение работ по благоустройству наиболее посещаемой территории общего пользования МП «Формирование современной городской сре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992  0503 1710100173 200</w:t>
      </w:r>
      <w:r>
        <w:rPr>
          <w:sz w:val="28"/>
          <w:szCs w:val="28"/>
        </w:rPr>
        <w:t xml:space="preserve"> – (- 20,0 тыс. рублей) на мероприятия по обустройству пешеходных переходов на территории Красносельского городского поселения Гулькевичского района МП «Доступная сре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92 1101 0710100079 200 – (-95,0 тыс. рублей) на мероприятия по оформлению в муниципальную собственность объектов недвижимости спортивного назначения МП «Развитие физической культуры и спор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о на 3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расходы – 34 446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 специалист                                                                  М.А.Волчи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1-09-09T13:56:00Z</cp:lastPrinted>
  <dcterms:modified xsi:type="dcterms:W3CDTF">2021-10-11T10:11:00Z</dcterms:modified>
  <cp:revision>82</cp:revision>
  <dc:subject/>
  <dc:title/>
</cp:coreProperties>
</file>