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СЕЛЬСКОГО ГОРОД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 сессии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0.2021 г.                                                                                       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расносель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17 сессии 4 созыва Совета  Красносельского городского поселения Гулькевичского района от                 16 декабря 2020 года  № 1 «О бюджете  Красносельского городского поселения Гулькевич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ложением о бюджетном процессе в  Красносельском городском поселении Гулькевичского района, утвержденным решением 53 сессии 3 созыва Совета Красносельского городского поселения Гулькевичского района   № 2 от 26 июля 2018 года «Об утверждении Положения о бюджетном процессе в Красносельском городском поселении Гулькевичского района» и  с целью исполнения бюджета Красносельского городского поселения в 2021 году, Совет Красносельского городского поселения Гулькевич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17 сессии 4 созыва Совета  Красносельского городского поселения Гулькевичского района от 16 декабря 2020 года № 1 «О бюджете  Красносельского городского поселения Гулькевичского района на 2021 год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«1. Утвердить основные характеристики бюджета Красносельского городского поселения  Гулькевичского района (далее –бюджет поселения) на 2021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 xml:space="preserve">1) общий объем доходов в сумме   </w:t>
      </w:r>
      <w:r>
        <w:rPr>
          <w:rFonts w:eastAsia="Calibri"/>
          <w:sz w:val="28"/>
          <w:szCs w:val="28"/>
          <w:lang w:eastAsia="en-US"/>
        </w:rPr>
        <w:t xml:space="preserve">30 257,8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 xml:space="preserve">2) общий объем расходов в сумме  </w:t>
      </w:r>
      <w:r>
        <w:rPr>
          <w:rFonts w:eastAsia="Calibri"/>
          <w:sz w:val="28"/>
          <w:szCs w:val="28"/>
          <w:lang w:eastAsia="en-US"/>
        </w:rPr>
        <w:t xml:space="preserve"> 34 446,4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верхний предел внутреннего </w:t>
      </w:r>
      <w:r>
        <w:rPr>
          <w:rFonts w:eastAsia="Calibri"/>
          <w:sz w:val="28"/>
          <w:szCs w:val="28"/>
          <w:lang w:eastAsia="en-US"/>
        </w:rPr>
        <w:t xml:space="preserve">0,0 </w:t>
      </w:r>
      <w:r>
        <w:rPr>
          <w:sz w:val="28"/>
          <w:szCs w:val="28"/>
        </w:rPr>
        <w:t>муниципального долга Красносельского городского поселения  Гулькевичского района на 1 января 2021 года в сумме    0,0 тыс. рублей, в том числе верхний предел долга по муниципальным гарантиям Красносельского городского поселения  Гулькевичского района в сумме 0,0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4)  объем источников внутреннего финансирования дефицита бюджета 4 188,6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 Приложение №  2,  5,  6, 7, 8 к решению 17 сессии 4 созыва Совета Красносельского городского поселения Гулькевичского района от 16 декабря 2020 года № 1 «О бюджете Красносельского городского поселения Гулькевичского района на 2021 год» изложить в новой редакции согласно приложениям № 1, 2, 3, 4, 5  к настоящему решению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Красносельского городского поселения по бюджету, налогам, сборам и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публиковать настоящее решение в вестнике газеты «В 24 час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сель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Гулькевичского района                                              А.Г.Моловце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___ сессии ___ созыва Совета Красносельского городского поселения Гулькевичского района  №___ от _____________ года «О внесении изменений в решение 17 сессии 4 созыва Совета  Красносельского городского поселения Гулькевичского района от                 16 декабря 2020 года  № 1 «О бюджете  Красносельского городского поселения Гулькевичского района на 2021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2415"/>
        <w:gridCol w:w="3240"/>
      </w:tblGrid>
      <w:tr>
        <w:trPr>
          <w:trHeight w:val="2520" w:hRule="atLeast"/>
        </w:trPr>
        <w:tc>
          <w:tcPr>
            <w:tcW w:w="4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расносельского городского поселения Гулькевичского района</w:t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Волчих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4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Совета Красносельского городского поселения по бюджету, налогам, сборам и муниципальной собственно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екретар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42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расносельского город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Бражк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14:00Z</dcterms:created>
  <dc:creator>имя</dc:creator>
  <dc:description/>
  <cp:keywords/>
  <dc:language>en-US</dc:language>
  <cp:lastModifiedBy>Пользователь</cp:lastModifiedBy>
  <cp:lastPrinted>2021-10-06T14:19:00Z</cp:lastPrinted>
  <dcterms:modified xsi:type="dcterms:W3CDTF">2021-10-06T11:19:00Z</dcterms:modified>
  <cp:revision>365</cp:revision>
  <dc:subject/>
  <dc:title/>
</cp:coreProperties>
</file>