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 сессии __ созыва от ________ г. № ___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Красносельского городского поселения «О внесении изменений в решение 43 сессии 4 созыва Совета  Красносельского городского поселения Гулькевичского района от   14 декабря 2022 года  № 4 «О бюджете  Красносельского городского поселения Гулькевичского района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 01.01.2023 г. – 32 340,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в сумме 40,7 тыс. рублей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: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ы безвозмездные поступления: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28"/>
          <w:szCs w:val="28"/>
        </w:rPr>
        <w:t>Субвенции бюджетам поселений на осуществление полномочий по первичному воинскому учету на территории, где отсутствуют военные комиссариаты – 40,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 доходы:  32 381,3 в том чис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е и неналоговые 27 069,4 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  5 311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0 385,8 тыс. рублей (результат исполнения 2022 год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01.01.2023 г. –   32 340,6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увелич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ограммным мероприятия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 разделу «Другие общегосударственные вопросы» МП «Информационное освещение деятельности органов местного самоуправления Красносельского городского поселения Гулькевич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113 1510100162 200</w:t>
      </w:r>
      <w:r>
        <w:rPr>
          <w:sz w:val="28"/>
          <w:szCs w:val="28"/>
        </w:rPr>
        <w:t xml:space="preserve"> – (+100,0 тыс. рублей) официальные публикации в печатном издании, информирование жителей о деятельности администрации и Совета Красносельского городского поселения Гулькевичского район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 разделу «Национальная безопасность и правоохранительная деятельность» МП «Обеспечение безопасности населения Красносельского городского поселения Гулькевич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992 0310 0410100051 244</w:t>
      </w:r>
      <w:r>
        <w:rPr>
          <w:sz w:val="28"/>
          <w:szCs w:val="28"/>
        </w:rPr>
        <w:t xml:space="preserve"> – (+150,0 тыс. рублей) мероприятия по предупреждению и ликвидации последствий чрезвычайных ситуаций, стихийных бедствий 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992 0310 0410100053 244</w:t>
      </w:r>
      <w:r>
        <w:rPr>
          <w:sz w:val="28"/>
          <w:szCs w:val="28"/>
        </w:rPr>
        <w:t xml:space="preserve"> – (+31,0 тыс. рублей) мероприятия по гражданской обороне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992 0310 0410100054 244</w:t>
      </w:r>
      <w:r>
        <w:rPr>
          <w:sz w:val="28"/>
          <w:szCs w:val="28"/>
        </w:rPr>
        <w:t xml:space="preserve"> – (+70,0 тыс. рублей) мероприятия по обеспечению пожарной безопасности и безопасности людей на водных объектах в границах населенных пунк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 разделу «Культура» МП «Развитие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992 0801 0510400590 200</w:t>
      </w:r>
      <w:r>
        <w:rPr>
          <w:sz w:val="28"/>
          <w:szCs w:val="28"/>
        </w:rPr>
        <w:t xml:space="preserve"> – (+1 267,0 тыс. рублей) финансовое обеспечение деятельности по организации показа фильмов, проведению культурно-досуговых мероприятий (расходы на содержание учреждения культур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801 0510400650 200</w:t>
      </w:r>
      <w:r>
        <w:rPr>
          <w:sz w:val="28"/>
          <w:szCs w:val="28"/>
        </w:rPr>
        <w:t xml:space="preserve"> – (+260,0 тыс. рублей) Проведение мероприятий в области культуры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По разделу «Жилищно-коммунальное хозяйство» МП «Развитие жилищно-коммунального хозяйство», подпрограмма «Коммунальное хозяйство»: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992 0502 0710100093 200</w:t>
      </w:r>
      <w:r>
        <w:rPr>
          <w:sz w:val="28"/>
          <w:szCs w:val="28"/>
        </w:rPr>
        <w:t xml:space="preserve"> – (+350,0 тыс. рублей) на мероприятия по подготовке тепловых сетей к отопительному сез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992 0502 0710100100 540</w:t>
      </w:r>
      <w:r>
        <w:rPr>
          <w:sz w:val="28"/>
          <w:szCs w:val="28"/>
        </w:rPr>
        <w:t xml:space="preserve"> – (+800,0 тыс. рублей) на мероприятия по осуществлению водоснабжения и водоотведения на территории посел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о разделу «Жилищно-коммунальное хозяйство» МП «Развитие жилищно-коммунального хозяйство», подпрограмма «Благоустройство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503 0730100314 200</w:t>
      </w:r>
      <w:r>
        <w:rPr>
          <w:sz w:val="28"/>
          <w:szCs w:val="28"/>
        </w:rPr>
        <w:t xml:space="preserve"> – (+585,6 тыс. рублей) на мероприятия по уличному освещ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503 0730100316 200</w:t>
      </w:r>
      <w:r>
        <w:rPr>
          <w:sz w:val="28"/>
          <w:szCs w:val="28"/>
        </w:rPr>
        <w:t xml:space="preserve"> – (+100,0 тыс. рублей) на мероприятия по прочему благоустройству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503 0730100316 400</w:t>
      </w:r>
      <w:r>
        <w:rPr>
          <w:sz w:val="28"/>
          <w:szCs w:val="28"/>
        </w:rPr>
        <w:t xml:space="preserve"> – (+2 000,0 тыс. рублей) на мероприятия по прочему благоустройству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о разделу «Дорожное хозяйство» МП «Повышение безопасности дорожного движения на территории Красносельского городского поселения гулькевичского района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409 1910100031 200</w:t>
      </w:r>
      <w:r>
        <w:rPr>
          <w:sz w:val="28"/>
          <w:szCs w:val="28"/>
        </w:rPr>
        <w:t xml:space="preserve"> – (+ 1 618,4 тыс. рублей) на мероприятия по капитальному ремонту, ремонту, содержанию автомобильных дорог общего пользования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 непрограммны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992 0111  5230000201 870</w:t>
      </w:r>
      <w:r>
        <w:rPr>
          <w:sz w:val="28"/>
          <w:szCs w:val="28"/>
        </w:rPr>
        <w:t xml:space="preserve"> – (+1 000,0 тыс. рублей) резервный фонд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992 0102 5110000190 100</w:t>
      </w:r>
      <w:r>
        <w:rPr>
          <w:sz w:val="28"/>
          <w:szCs w:val="28"/>
        </w:rPr>
        <w:t xml:space="preserve"> – (+12,7 тыс. рублей)</w:t>
      </w:r>
      <w:r>
        <w:rPr/>
        <w:t xml:space="preserve"> </w:t>
      </w:r>
      <w:r>
        <w:rPr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992 0104 5210000190 100</w:t>
      </w:r>
      <w:r>
        <w:rPr>
          <w:sz w:val="28"/>
          <w:szCs w:val="28"/>
        </w:rPr>
        <w:t xml:space="preserve"> – (+41,1 тыс.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113 5270000590 200</w:t>
      </w:r>
      <w:r>
        <w:rPr>
          <w:sz w:val="28"/>
          <w:szCs w:val="28"/>
        </w:rPr>
        <w:t xml:space="preserve"> – (+1 700,0 тыс. рублей)</w:t>
      </w:r>
      <w:r>
        <w:rPr/>
        <w:t xml:space="preserve"> </w:t>
      </w:r>
      <w:r>
        <w:rPr>
          <w:sz w:val="28"/>
          <w:szCs w:val="28"/>
        </w:rPr>
        <w:t>обеспечение деятельности учреждения по обеспечению хозяйственного обслуживания органов управления администрации Красносельского городского поселения Гулькевичского район (иные закупки товаров, работ и услуг для муниципальных нуж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Мобилизационная и вневойсковая подготовк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92 0203 5220051180 100 – (+40,9 тыс.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расходы – 42 76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 специалист                                                                  М.А.Волчи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3-01-16T09:18:00Z</cp:lastPrinted>
  <dcterms:modified xsi:type="dcterms:W3CDTF">2023-01-16T06:19:00Z</dcterms:modified>
  <cp:revision>94</cp:revision>
  <dc:subject/>
  <dc:title/>
</cp:coreProperties>
</file>