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64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 сессии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23 г.                                                                                       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43 сессии 4 созыва Совета  Красносельского городского поселения Гулькевичского района от                 14 декабря 2022 года  № 4 «О бюджете  Красносельского городского поселения Гулькевичского 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  № 2 от 26 июля 2018 года «Об утверждении Положения о бюджетном процессе в Красносельском городском поселении Гулькевичского района» и  с целью исполнения бюджета Красносельского городского поселения в 2023 году, Совет Красносельского городского поселения Гулькевич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43 сессии 4 созыва Совета  Красносельского городского поселения Гулькевичского района от 14 декабря 2022 года № 4 «О бюджете  Красносельского городского поселения Гулькевичского района на 2023 год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 Гулькевичского района (далее –бюджет поселения) на 2023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1) общий объем доходов в сумме   </w:t>
      </w:r>
      <w:r>
        <w:rPr>
          <w:rFonts w:eastAsia="Calibri"/>
          <w:sz w:val="28"/>
          <w:szCs w:val="28"/>
          <w:lang w:eastAsia="en-US"/>
        </w:rPr>
        <w:t xml:space="preserve">32 381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2) общий объем расходов в сумме  </w:t>
      </w:r>
      <w:r>
        <w:rPr>
          <w:rFonts w:eastAsia="Calibri"/>
          <w:sz w:val="28"/>
          <w:szCs w:val="28"/>
          <w:lang w:eastAsia="en-US"/>
        </w:rPr>
        <w:t xml:space="preserve"> 42 767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 Гулькевичского района на 1 января 2023 года в сумме    0,0 тыс. рублей, в том числе верхний предел долга по муниципальным гарантиям Красносельского городского поселения  Гулькевичского района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)  объем источников внутреннего финансирования дефицита бюджета 10 385,8 тыс. рублей.»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  пункт 15 решения изложить в новой редакции: «15. Утвердить объем бюджетных ассигнований дорожного фонда Красносельского городского поселения Гулькевичского района на 2023 год в сумме 3 880,2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Приложение №  1, 2, 4, 5, 6, 7, 8 к решению 43 сессии 4 созыва Совета Красносельского городского поселения Гулькевичского района от 14 декабря 2022 года № 4 «О бюджете Красносельского городского поселения Гулькевичского района на 2023 год» изложить в новой редакции согласно приложениям № 1, 2, 3, 4, 5,  6, 7 к настоящему решению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народовать настоящее решение путем доведения до всеобщего сведения граждан, проживающих на территории Красносельского городского поселения Гулькевичского района, посредствам размещения его в специально установленных местах для обнародования муниципальных правовых актов органов местного самоуправления Красносельского городского поселения Гулькевичского района, утвержденных постановлением администрации Красносельского городского поселения Гулькевичского района от 9 декабря 2022 года № 224 «Об определении специально установленных мест обнародования  муниципальных правовых актов органов местного самоуправления Красносельского городского поселения Гулькевичского района», разместить на официальном сайте Красносельского городского поселения  Гулькевичского  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                                             А.Г.Моловц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___ сессии ___ созыва Совета Красносельского городского поселения Гулькевичского района  №___ от _____________ года «О внесении изменений в решение 43 сессии 4 созыва Совета  Красносельского городского поселения Гулькевичского района от 14 декабря 2022 года  № 4 «О бюджете  Красносельского городского поселения Гулькевичского района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415"/>
        <w:gridCol w:w="3240"/>
      </w:tblGrid>
      <w:tr>
        <w:trPr>
          <w:trHeight w:val="2520" w:hRule="atLeast"/>
        </w:trPr>
        <w:tc>
          <w:tcPr>
            <w:tcW w:w="4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администрации Красносельского городского поселения Гулькевичского район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Волчих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Красносельского городского поселения по бюджету, налогам, сборам и муниципальной собствен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екретар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расносель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Браж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3-01-23T09:03:00Z</cp:lastPrinted>
  <dcterms:modified xsi:type="dcterms:W3CDTF">2023-01-23T06:03:00Z</dcterms:modified>
  <cp:revision>361</cp:revision>
  <dc:subject/>
  <dc:title/>
</cp:coreProperties>
</file>