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7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  №  7</w:t>
            </w:r>
          </w:p>
          <w:p>
            <w:pPr>
              <w:pStyle w:val="Normal"/>
              <w:ind w:left="-77" w:hanging="0"/>
              <w:jc w:val="center"/>
              <w:rPr/>
            </w:pPr>
            <w:r>
              <w:rPr>
                <w:szCs w:val="28"/>
              </w:rPr>
              <w:t>к решению 45 сессии 4 созыва</w:t>
            </w:r>
          </w:p>
          <w:p>
            <w:pPr>
              <w:pStyle w:val="Normal"/>
              <w:ind w:left="-7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вета Красносельского городского</w:t>
            </w:r>
          </w:p>
          <w:p>
            <w:pPr>
              <w:pStyle w:val="Normal"/>
              <w:ind w:left="-7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7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01.2023 г. № 1</w:t>
            </w:r>
          </w:p>
        </w:tc>
      </w:tr>
    </w:tbl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«Приложение   №  8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к решению 43 сессии 4 созыва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Совета Красносельского городского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от 14.12.2022 г. № 4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«О бюджете Красносельского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городского поселения Гулькевичского района на 2023 год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23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40,9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номочия по обеспечению в границах поселениях услугами общественного питания, торговли и бытового обслуживания, предусмотренных  Федеральным  законом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6,2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контрольно-счетного органа Красносельского городского поселения Гулькевичского района по осуществлению внешнего муниципального финансов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муниципального земельного контроля в границах Красносельского городского поселения Гулькевичского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,9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созданию, содержанию и организации деятельности аварийно-спасательных служб и (или) аварийно-спасательных формирований на территории Красносельского городского поселени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29,6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созданию, содержанию и организации деятельности органа повседневного управления (единая дежурно-диспетчерская служба) на территории Красносельского городского поселени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,8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градостроительной деятельности, предусмотренной  Федеральным  законом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,2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внутреннего муниципального финансов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7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лномочия по осуществлению водоснабжения и водоотвед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территории Красносельского городского 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40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     М.А.Волчихин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</cp:lastModifiedBy>
  <cp:lastPrinted>2023-01-24T11:07:00Z</cp:lastPrinted>
  <dcterms:modified xsi:type="dcterms:W3CDTF">2023-01-24T08:08:00Z</dcterms:modified>
  <cp:revision>228</cp:revision>
  <dc:subject/>
  <dc:title>Приложение </dc:title>
</cp:coreProperties>
</file>