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г.                                                                                     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раснос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Красносельского городского поселения Гулькевичского района от 12 декабря 2023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Красносель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района н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 Красносельском городском поселении Гулькевичского района, утвержденным решением 53 сессии 3 созыва Совета Красносельского городского поселения Гулькевичского района № 2 от 26 июля 2018 года «Об утверждении Положения о бюджетном процессе в Красносельском городском поселении Гулькевичского района» и с целью исполнения бюджета Красносельского городского поселения в 2024 году,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Красносельского городского поселения Гулькевичского района (далее –бюджет поселения) на 2024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в сумме </w:t>
      </w:r>
      <w:r>
        <w:rPr>
          <w:rFonts w:eastAsia="Calibri"/>
          <w:sz w:val="28"/>
          <w:szCs w:val="28"/>
          <w:lang w:eastAsia="en-US"/>
        </w:rPr>
        <w:t xml:space="preserve">46 331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rFonts w:eastAsia="Calibri"/>
          <w:sz w:val="28"/>
          <w:szCs w:val="28"/>
          <w:lang w:eastAsia="en-US"/>
        </w:rPr>
        <w:t xml:space="preserve">53 036,9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ерхний предел внутреннего </w:t>
      </w:r>
      <w:r>
        <w:rPr>
          <w:rFonts w:eastAsia="Calibri"/>
          <w:sz w:val="28"/>
          <w:szCs w:val="28"/>
          <w:lang w:eastAsia="en-US"/>
        </w:rPr>
        <w:t xml:space="preserve">0,0 </w:t>
      </w:r>
      <w:r>
        <w:rPr>
          <w:sz w:val="28"/>
          <w:szCs w:val="28"/>
        </w:rPr>
        <w:t>муниципального долга Красносельского городского поселения Гулькевичского района на 1 января 2025 года в сумме 0,0 тыс. рублей, в том числе верхний предел долга по муниципальным гарантиям Красносельского город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объем источников внутреннего финансирования дефицита бюджета 6 705,8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, 2, 3, 4, 5,6 к решению Совета Красносельского городского поселения Гулькевичского района от 12 декабря 2023 года № 1 «О бюджете Красносельского городского поселения Гулькевичского района на 2024 год» изложить в новой редакции согласно приложениям № 1, 2, 3, 4, 5,6 к настоящему решению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Красносельского городского поселения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газеты «В 24 часа», разместить на официальном сайте Красносель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    М.С.Баев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14:00Z</dcterms:created>
  <dc:creator>имя</dc:creator>
  <dc:description/>
  <cp:keywords/>
  <dc:language>en-US</dc:language>
  <cp:lastModifiedBy>Пользователь</cp:lastModifiedBy>
  <cp:lastPrinted>2024-09-27T13:14:00Z</cp:lastPrinted>
  <dcterms:modified xsi:type="dcterms:W3CDTF">2024-10-17T10:16:00Z</dcterms:modified>
  <cp:revision>404</cp:revision>
  <dc:subject/>
  <dc:title/>
</cp:coreProperties>
</file>