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</w:t>
      </w:r>
    </w:p>
    <w:p>
      <w:pPr>
        <w:pStyle w:val="Normal"/>
        <w:tabs>
          <w:tab w:val="clear" w:pos="708"/>
          <w:tab w:val="left" w:pos="6045" w:leader="none"/>
        </w:tabs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6045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Красносельского городского поселения Гулькевичского района</w:t>
      </w:r>
    </w:p>
    <w:p>
      <w:pPr>
        <w:pStyle w:val="Normal"/>
        <w:ind w:left="5387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b/>
          <w:color w:val="000000"/>
        </w:rPr>
        <w:t xml:space="preserve">__ </w:t>
      </w:r>
      <w:r>
        <w:rPr>
          <w:color w:val="000000"/>
          <w:sz w:val="28"/>
          <w:szCs w:val="28"/>
        </w:rPr>
        <w:t>№</w:t>
      </w:r>
      <w:r>
        <w:rPr>
          <w:b/>
          <w:color w:val="000000"/>
        </w:rPr>
        <w:t>__</w:t>
      </w:r>
      <w:r>
        <w:rPr>
          <w:color w:val="000000"/>
          <w:u w:val="single"/>
        </w:rPr>
        <w:t>_</w:t>
      </w:r>
      <w:r>
        <w:rPr>
          <w:b/>
          <w:color w:val="000000"/>
        </w:rPr>
        <w:t>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</w:t>
        <w:br/>
        <w:t xml:space="preserve">определения цены на предоставление права на размещение нестационарных торговых объектов на территории </w:t>
      </w:r>
      <w:r>
        <w:rPr>
          <w:sz w:val="28"/>
          <w:szCs w:val="28"/>
        </w:rPr>
        <w:t xml:space="preserve">Красносельского городского поселения Гулькевичского района </w:t>
      </w:r>
      <w:r>
        <w:rPr>
          <w:bCs/>
          <w:color w:val="000000"/>
          <w:sz w:val="28"/>
          <w:szCs w:val="28"/>
        </w:rPr>
        <w:t>без проведения открытого аукциона в электронной форме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07"/>
      <w:bookmarkEnd w:id="0"/>
      <w:r>
        <w:rPr>
          <w:sz w:val="28"/>
          <w:szCs w:val="28"/>
        </w:rPr>
        <w:t>Расчет платы для мелкорозничных и иных несезонных нестационарных торговых объектов проводить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=Кс х Кт х Ксп х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 – за право на размещение мелкорозничного и иного несезонного нестационарного торгового объекта в кварта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 – кадастровая стоимость земельного участка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т - коэффициент типа торгов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п – коэффициент специализации торгов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кадастровой стоимости земельного участка, поскольку участок не состоит на государственном кадастровом учете, то расчет производится по следующей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=Уп х Кт х Ксп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 – за право на размещение мелкорозничного и иного несезонного нестационарного торгового объекта в кварта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 – удельный показа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 - коэффициент типа торгового объе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п – коэффициент специализации торгового объе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земельного участ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 - коэффициент типа торгового объек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6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в составе торгово-остановочного компле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до 3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31 кв.м. до 6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61 кв.м. до 1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свыше 101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с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специализации торгового объект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1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с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продукция собственного производства и продукты ее переработки, продукция животноводства и рыборазве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аво размещения нестационарных торговых объектов сезонного характера высчитывалась исходя из стоимости и количества реализуемого товара, то есть доходности места по реализации различного вида това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245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оплаты в месяц (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овощ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 культур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енцы фруктовых деревьев и кустарник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астеризованное из автоцистерны и молочные продукт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 (результат выращивания и откорма скота, птицы и других сельскохозяйственных животных; продукция, получаемая в процессе хозяйственного использования скота и птицы (мясо, яйца), а также продукты пчеловодства, рыболовства и др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живая из автоцистер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та за право размещения нестационарных торговых объектов на праздничные мероприятия, высчитывалась исходя из стоимости и количества реализуемого товара, расчет производи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лата за право размещения нестационарных торговых объектов на праздничные мероприятия на размещение мелкорозничного и иного несезонного нестационарного торгового объекта в дни проведения празднич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– плата за право размещения нестационарных торговых объектов на праздничные мероприятия за один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 - количество дней, проведения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аво размещения нестационарных торговых объектов на праздничные мероприятия за один день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ечные изделия в промышленной упако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, электромоби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попкорн, сладкая в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(срезанны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(в горшка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скусстве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на праздничные д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расносельского 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городского поселения Гулькевичского района                                Д.М.Браж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1:00Z</dcterms:created>
  <dc:creator>USER</dc:creator>
  <dc:description/>
  <cp:keywords/>
  <dc:language>en-US</dc:language>
  <cp:lastModifiedBy>user</cp:lastModifiedBy>
  <cp:lastPrinted>2024-11-25T10:30:00Z</cp:lastPrinted>
  <dcterms:modified xsi:type="dcterms:W3CDTF">2024-11-25T07:31:00Z</dcterms:modified>
  <cp:revision>24</cp:revision>
  <dc:subject/>
  <dc:title>Приложение N 2</dc:title>
</cp:coreProperties>
</file>