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г.                                                                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Красносельского городского поселения Гулькевичского района от 12 декабря 2023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Красносель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№ 2 от 26 июля 2018 года «Об утверждении Положения о бюджетном процессе в Красносельском городском поселении Гулькевичского района» и с целью исполнения бюджета Красносельского городского поселения в 2024 году, реши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Гулькевичского района (далее –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rFonts w:eastAsia="Calibri"/>
          <w:sz w:val="28"/>
          <w:szCs w:val="28"/>
          <w:lang w:eastAsia="en-US"/>
        </w:rPr>
        <w:t xml:space="preserve">46 167,5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rFonts w:eastAsia="Calibri"/>
          <w:sz w:val="28"/>
          <w:szCs w:val="28"/>
          <w:lang w:eastAsia="en-US"/>
        </w:rPr>
        <w:t xml:space="preserve">52 873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Гулькевичского района на 1 января 2025 года в сумме 0,0 тыс. рублей, в том числе верхний предел долга по муниципальным гарантиям Красносельского город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объем источников внутреннего финансирования дефицита бюджета 6 705,8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, 2, 3, 4, 5,6,7 к решению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изложить в новой редакции согласно приложениям № 1, 2, 3, 4, 5,6,7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газеты «В 24 часа», разместить на официальном сайте Красносель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    М.С.Бае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4-09-27T13:14:00Z</cp:lastPrinted>
  <dcterms:modified xsi:type="dcterms:W3CDTF">2024-11-22T11:06:00Z</dcterms:modified>
  <cp:revision>408</cp:revision>
  <dc:subject/>
  <dc:title/>
</cp:coreProperties>
</file>