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Красносельского городского поселения от ______ № ___ «О внесении изменений в решение Совета Красносельского городского поселения Гулькевичского района от 12 декабря 2023 года № 1 «О бюджете Красносельского городского поселения Гулькевичс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21.11.2024г. – 46 331,1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оказателя: </w:t>
      </w:r>
      <w:bookmarkStart w:id="0" w:name="_Hlk183015426"/>
      <w:r>
        <w:rPr>
          <w:bCs/>
          <w:sz w:val="28"/>
          <w:szCs w:val="28"/>
        </w:rPr>
        <w:t>Прочие межбюджетные трансферты, передаваемые бюджетам городских поселени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2 02 49999 13 0000 150 – +642,0 тыс. рублей.</w:t>
      </w:r>
      <w:bookmarkEnd w:id="0"/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оказателя: 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992 2 02 35118 13 0000 150 – +0,4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оказателя: Прочие субсидии бюджетам городских поселени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2 02 29999 13 0000 150 – -806,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составит – 46 167,5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6 705,8 тыс. рублей (результат исполнения 2023 год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21.11.2024г. – 53 036,9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ерераспределен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Культура» на реализацию мероприятий МП «Развитие культуры»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992 0801 0510400590 1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bookmarkStart w:id="1" w:name="_Hlk183015642"/>
      <w:r>
        <w:rPr>
          <w:i/>
          <w:iCs/>
          <w:sz w:val="28"/>
          <w:szCs w:val="28"/>
        </w:rPr>
        <w:t>992 0801 0510400590 111 (211) – 493,1 тыс. рублей; 992 0801 0510400590 119 (213)</w:t>
      </w:r>
      <w:bookmarkEnd w:id="1"/>
      <w:r>
        <w:rPr>
          <w:i/>
          <w:iCs/>
          <w:sz w:val="28"/>
          <w:szCs w:val="28"/>
        </w:rPr>
        <w:t xml:space="preserve"> – 148,9 тыс. рублей)</w:t>
      </w:r>
      <w:r>
        <w:rPr>
          <w:sz w:val="28"/>
          <w:szCs w:val="28"/>
        </w:rPr>
        <w:t xml:space="preserve"> – (+642,0 тыс. рублей) - финансовое обеспечение деятельности по организации показа фильмов, проведению культурно-досуг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Мобилизационная и вневойсковая подготовка» на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203 5220051180 100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992 0203 5220051180 121(211)</w:t>
      </w:r>
      <w:r>
        <w:rPr>
          <w:sz w:val="28"/>
          <w:szCs w:val="28"/>
        </w:rPr>
        <w:t>) – (+0,4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Защита населения и территории от чрезвычайных ситуаций природного и техногенного характера, пожарная безопасность» на реализацию мероприятий муниципальной программы Красносельского городского поселения гулькевичского района "Обеспечение безопасности населения Красносельского городского поселения Гулькевичского района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310 0410100049 5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992 0310 0410100049 540 (251))</w:t>
      </w:r>
      <w:r>
        <w:rPr>
          <w:sz w:val="28"/>
          <w:szCs w:val="28"/>
        </w:rPr>
        <w:t xml:space="preserve"> </w:t>
      </w:r>
      <w:bookmarkStart w:id="2" w:name="_Hlk183160584"/>
      <w:r>
        <w:rPr>
          <w:sz w:val="28"/>
          <w:szCs w:val="28"/>
        </w:rPr>
        <w:t>– (-0,1 тыс. рублей).</w:t>
      </w:r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Функционирование Правительства Российской Федерации, высших исполнительных органов субъектов Российской Федерации, местных администраций» на закупку товаров, работ и услуг для обеспечения государственных (муниципальных) нуж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104 5210000190 2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992 0104 5210000190 244 (226))</w:t>
      </w:r>
      <w:r>
        <w:rPr>
          <w:sz w:val="28"/>
          <w:szCs w:val="28"/>
        </w:rPr>
        <w:t xml:space="preserve"> – (-0,6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Другие вопросы в области национальной экономики» на реализацию мероприятий муниципальной программы "Комплексное развитие Красносельского городского поселения Гулькевичского района в сфере строительства и архитектуры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992 0412 21101S2570 2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992 0412 21101S2570 244 (226))</w:t>
      </w:r>
      <w:r>
        <w:rPr>
          <w:sz w:val="28"/>
          <w:szCs w:val="28"/>
        </w:rPr>
        <w:t xml:space="preserve"> – (-806,0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в рамках муниципальной программы Красносельского городского поселения гулькевичского района "Развитие жилищно-коммунального хозяйства" подпрограммы муниципальной программы «Благоустройство» на прочие закупка товаров, работ и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503 0730100313 2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992 0503 0730100313 244)</w:t>
      </w:r>
      <w:r>
        <w:rPr>
          <w:sz w:val="28"/>
          <w:szCs w:val="28"/>
        </w:rPr>
        <w:t xml:space="preserve"> – (-0,1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е хозяйство» в рамках муниципальной программы "Развитие жилищно-коммунального хозяйства в Красносельском городском поселении Гулькевичского района" подпрограммы муниципальной программы "Коммунальное хозяйство" на закупку товаров, работ и услуг для муниципальных нуж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992 0501 0710100080 2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992 0501 0710100080 244 225)</w:t>
      </w:r>
      <w:r>
        <w:rPr>
          <w:sz w:val="28"/>
          <w:szCs w:val="28"/>
        </w:rPr>
        <w:t xml:space="preserve"> – (+0,8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расходы – 52 873,3 тыс.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сель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       О.В.Ма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4-10-17T11:58:00Z</cp:lastPrinted>
  <dcterms:modified xsi:type="dcterms:W3CDTF">2024-11-28T12:26:00Z</dcterms:modified>
  <cp:revision>119</cp:revision>
  <dc:subject/>
  <dc:title/>
</cp:coreProperties>
</file>