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решению Совета Красносельского городского поселения от ______ № ___ «О внесении изменений в решение Совета Красносельского городского поселения Гулькевичского района от 12 декабря 2023 года № 1 «О бюджете Красносельского городского поселения Гулькевичского района на 2024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бюджета на 13.12.2024г. – 46 167,5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величение показателя: </w:t>
      </w:r>
      <w:bookmarkStart w:id="0" w:name="_Hlk183015426"/>
      <w:r>
        <w:rPr>
          <w:bCs/>
          <w:sz w:val="28"/>
          <w:szCs w:val="28"/>
        </w:rPr>
        <w:t>Налог на доходы физических лиц общая по налогам 3 555,5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82 10102010011000110 – +3 620,0 тыс. рублей (+3 620 000 руб.) </w:t>
      </w:r>
      <w:bookmarkEnd w:id="0"/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82 10102010013000110 – +0,3 тыс. рублей (+300 руб.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2 10102020011000110 – +16,2 тыс. рублей (+16 200 руб.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2 10102030011000110 – +18,2 тыс. рублей (+18 200 руб.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82 10102030013000110 </w:t>
      </w:r>
      <w:bookmarkStart w:id="1" w:name="_Hlk186108082"/>
      <w:r>
        <w:rPr>
          <w:bCs/>
          <w:sz w:val="28"/>
          <w:szCs w:val="28"/>
        </w:rPr>
        <w:t xml:space="preserve">– </w:t>
      </w:r>
      <w:bookmarkEnd w:id="1"/>
      <w:r>
        <w:rPr>
          <w:bCs/>
          <w:sz w:val="28"/>
          <w:szCs w:val="28"/>
        </w:rPr>
        <w:t>+0,5 тыс. рублей (+500 руб.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82 10102080011000110 – ( - 167,1 тыс. рублей) (-167 100 руб.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2 10102130011000110 – + 67,2 тыс. рублей (67 200 руб.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2 10102140011000110 – +0,2</w:t>
      </w:r>
      <w:r>
        <w:rPr/>
        <w:t xml:space="preserve"> </w:t>
      </w:r>
      <w:r>
        <w:rPr>
          <w:bCs/>
          <w:sz w:val="28"/>
          <w:szCs w:val="28"/>
        </w:rPr>
        <w:t>тыс. рублей (+200 руб.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показателя: Налог на имущество физических лиц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2 10601030131000110 – + 185,4 тыс. рублей (+185 400 руб.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ньшение показателя:</w:t>
      </w:r>
      <w:r>
        <w:rPr/>
        <w:t xml:space="preserve"> </w:t>
      </w:r>
      <w:r>
        <w:rPr>
          <w:bCs/>
          <w:sz w:val="28"/>
          <w:szCs w:val="28"/>
        </w:rPr>
        <w:t>Земельный налог с организаций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2 10606033131000110 – (- 28,6 тыс. рублей) (-28 600 руб.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ньшение показателя: Земельный налог с физических лиц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2 10606043131000110 – ( - 188,5 тыс. рублей) ( -188 500 руб.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bookmarkStart w:id="2" w:name="_Hlk185410405"/>
      <w:r>
        <w:rPr>
          <w:bCs/>
          <w:sz w:val="28"/>
          <w:szCs w:val="28"/>
        </w:rPr>
        <w:t xml:space="preserve">Увеличение показателя: </w:t>
      </w:r>
      <w:bookmarkEnd w:id="2"/>
      <w:r>
        <w:rPr>
          <w:bCs/>
          <w:sz w:val="28"/>
          <w:szCs w:val="28"/>
        </w:rPr>
        <w:t>Доходы, получаемые в виде арендной либо иной платы за передачу в возмездное пользование государственного и муниципального имущества общая сумма 1441,0 тыс. рублей (1 441 000 руб.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92 11105013130021120 – + 7,1 тыс. рублей (+7 100 руб.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992 11105013130022120 – +146,1 тыс. рублей (+146 100 руб.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992 11105013130024120 – +80,1</w:t>
      </w:r>
      <w:r>
        <w:rPr/>
        <w:t xml:space="preserve"> </w:t>
      </w:r>
      <w:r>
        <w:rPr>
          <w:bCs/>
          <w:sz w:val="28"/>
          <w:szCs w:val="28"/>
        </w:rPr>
        <w:t>тыс. рублей (+80 100 руб.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92 11105013130026120 – +1207,7</w:t>
      </w:r>
      <w:r>
        <w:rPr/>
        <w:t xml:space="preserve"> </w:t>
      </w:r>
      <w:r>
        <w:rPr>
          <w:bCs/>
          <w:sz w:val="28"/>
          <w:szCs w:val="28"/>
        </w:rPr>
        <w:t>тыс. рублей (+1 207 700 руб.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ньшение показателя: Плата, поступившая в рамках договора за предоставление права на размещение и эксплуатацию нестационарного торгового объект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92 11109080130000120 – (- 8,8 тыс. рублей) (-8 800 руб.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ньшение показателя: Прочие доходы от оказания платных услуг (работ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92 11301995130000130 – (- 14,8</w:t>
      </w:r>
      <w:r>
        <w:rPr/>
        <w:t xml:space="preserve"> </w:t>
      </w:r>
      <w:r>
        <w:rPr>
          <w:bCs/>
          <w:sz w:val="28"/>
          <w:szCs w:val="28"/>
        </w:rPr>
        <w:t>тыс. рублей) (-14 800 руб.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показателя: Прочие доходы от компенсации затрат государств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92 11302995130000130 – +20,4 тыс. рублей (+20 400 руб.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показателя:</w:t>
      </w:r>
      <w:r>
        <w:rPr/>
        <w:t xml:space="preserve"> </w:t>
      </w:r>
      <w:r>
        <w:rPr>
          <w:bCs/>
          <w:sz w:val="28"/>
          <w:szCs w:val="28"/>
        </w:rPr>
        <w:t>Доходы от продажи земельных участков, находящихся в государственной и муниципальной собственности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992 11406013130021430 – +21,0 тыс. рублей (+21 000 руб.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показателя: Административные штрафы, установленные законами субъектов Российской Федерации об административных правонарушениях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92 11602010020000140 – + 6,0 тыс. рублей (+6 000 руб.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показателя: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92 11607010130000140 – +2,5 тыс. рублей (+2 500 руб.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бюджета составит – 51 158,6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ъем источников внутреннего финансирования дефицита бюджета 6 705,8 тыс. рублей (результат исполнения 2023 года)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бюджета на 13.12.2024г. – 52 873,3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перераспределены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Благоустройство» в рамках муниципальной программы Красносельского городского поселения гулькевичского района "Развитие жилищно-коммунального хозяйства" подпрограммы муниципальной программы «Благоустройство» на благоустройство общественной территории в поселке Красносельск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92 0503 0730100313 200 (992 0503 0730100313 244) – +0,1 тыс. рублей (+132,04 руб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«Благоустройство» в рамках муниципальной программы Красносельского городского поселения гулькевичского района "Развитие жилищно-коммунального хозяйства" подпрограммы муниципальной программы «Благоустройство» на мероприятия по прочему благоустройству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92 0503 0730100316 200 (992 0503 0730100316 244) – -0,1 тыс. рублей (-132,04 руб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Другие общегосударственные вопросы», на обеспечение деятельности учреждения по обеспечению хозяйственного обслуживания органов управления администрации Красносельского городского поселения Гулькевичск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92 0113 5270000590 200 (992 0113 5270000590 244)</w:t>
      </w:r>
      <w:r>
        <w:rPr/>
        <w:t xml:space="preserve"> </w:t>
      </w:r>
      <w:r>
        <w:rPr>
          <w:sz w:val="28"/>
          <w:szCs w:val="28"/>
        </w:rPr>
        <w:t>– + 4 991,1 тыс. рублей (+4 991 100 руб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 расходы – 57 864,4 тыс. рубле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сель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Гулькевичского района </w:t>
        <w:tab/>
        <w:tab/>
        <w:tab/>
        <w:tab/>
        <w:tab/>
        <w:tab/>
        <w:t xml:space="preserve">          О.В.Мас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48:00Z</dcterms:created>
  <dc:creator>SamLab.ws</dc:creator>
  <dc:description/>
  <cp:keywords/>
  <dc:language>en-US</dc:language>
  <cp:lastModifiedBy>Пользователь</cp:lastModifiedBy>
  <cp:lastPrinted>2024-10-17T11:58:00Z</cp:lastPrinted>
  <dcterms:modified xsi:type="dcterms:W3CDTF">2024-12-26T11:37:00Z</dcterms:modified>
  <cp:revision>124</cp:revision>
  <dc:subject/>
  <dc:title/>
</cp:coreProperties>
</file>