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сельского город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дпрограмме «Коммунальное хозяйство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21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Коммунальное хозяйство» на 2021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действие предприятиям жилищно-коммунального и топливно-энергитического комплекса в проведении технического перевооружения и подготовке объектов жизнеобеспечения, находящихся в муниципальной собственности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комплекса мероприятий  по  модернизации, строительству, реконструкции и ремонту объектов водоснабжения, водоотведения, теплоснабжения, газоснабжения, уличного освещения на территории посел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етей к отопительному сезо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снабжение в зимний пер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зносов в некоммерческую организацию "Фонд капитального ремонта многоквартирных домов, расположенных на территории Краснодарского края", согласно Закону Краснодарского края от 01 июля 2014 года №2735-КЗ "Об организации проведения капитального ремонта общего имущества собственников помещений, в многоквартирных домах", расположенных на территории Краснодарского края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техническом состоянии общего имущества МКД находящегося в муниципальной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содержание и ремонт общего имущества многоквартирных домов, находящихся в собственности Красносельского городского поселения Гулькевич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техническом состоянии общего имущества МКД находящегося в муниципальной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я по техни-ческому обслуживанию газопровод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техническом состоянии газопроводов находящихся в муниципальной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сущес-твлению водоснабжения и водоотведения на территории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чественной питьевой водой населения, снижение количества порывов сетей водоснаб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формлению в муниципальную собственность уличных сетей водоснабжения, водоотведения, электроснабжения, газоснаб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 собственность бесхозных сетей коммунальной инфраструкту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ктуализации схем водоснабжения и теплоснабж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а развития системы водоснабжения и теплоснаб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ельского город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Д.А.Мозговая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user</cp:lastModifiedBy>
  <cp:lastPrinted>2025-02-12T12:47:00Z</cp:lastPrinted>
  <dcterms:modified xsi:type="dcterms:W3CDTF">2025-02-12T09:47:00Z</dcterms:modified>
  <cp:revision>61</cp:revision>
  <dc:subject/>
  <dc:title>ПРИЛОЖЕНИЕ № 2</dc:title>
</cp:coreProperties>
</file>