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 Красносельского город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 № ____</w:t>
            </w:r>
          </w:p>
        </w:tc>
      </w:tr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дпрограмме «Благоустройство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21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Благоустройство» на 2021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мплексное решение вопросов, связанных с организацией благоустро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я взаимодействия между предприятиями, организациями и учреждениями при решении вопросов благоустройства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 по  модернизации, реконструкции и ремонту уличного освещения на территории поселения, содержание объектов культурного наследия и мест захоронения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анитарных  норм  мест захорон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культурного наслед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состоянии объектов культурного наследия находящихся в муниципальной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-рукция, ремонт, обслу-живание и содержание уличного освещ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освещение улиц поселка Красносельск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мест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еленых насажд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и поселка Красносельск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ше-нию вопросов местного значения (приобретение и установка оборудова-ния, благоустройство территории детски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ых и спортивных площадок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оборудования для детских игровых площадок по адресу: поселок Красносельский, ул.Строителе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-4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ский игровой комплекс, песочный дворик, карусель – ромаш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10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многофункциональной спортивной площадки в пос. Красносельском Гулькевичского райо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е использование территории гражданами,  повышение удовлетворенности жизни граждан разных социальных групп (пенсионеров, подростков, детей, молодых семей, инвалидов, владельцев автомобилей, любителей домашних животных и т.д.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ельского город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Д.А.Мозговая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user</cp:lastModifiedBy>
  <cp:lastPrinted>2025-02-14T13:56:00Z</cp:lastPrinted>
  <dcterms:modified xsi:type="dcterms:W3CDTF">2025-02-14T10:56:00Z</dcterms:modified>
  <cp:revision>83</cp:revision>
  <dc:subject/>
  <dc:title>ПРИЛОЖЕНИЕ № 2</dc:title>
</cp:coreProperties>
</file>