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432"/>
      </w:tblGrid>
      <w:tr>
        <w:trPr>
          <w:trHeight w:val="2268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  <w:tr>
        <w:trPr>
          <w:trHeight w:val="2268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Развитие жилищно-коммунального хозяйства» на 2021-2026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Красносельского городского поселения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1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3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7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1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3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7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</w:t>
        <w:tab/>
        <w:tab/>
        <w:t xml:space="preserve">       Д.А.Мозг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user</cp:lastModifiedBy>
  <cp:lastPrinted>2025-02-12T13:13:00Z</cp:lastPrinted>
  <dcterms:modified xsi:type="dcterms:W3CDTF">2025-02-12T10:13:00Z</dcterms:modified>
  <cp:revision>62</cp:revision>
  <dc:subject/>
  <dc:title>ПРИЛОЖЕНИЕ № 4</dc:title>
</cp:coreProperties>
</file>