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445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СЕЛЬ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02.2024</w:t>
      </w:r>
      <w:r>
        <w:rPr>
          <w:sz w:val="28"/>
          <w:szCs w:val="28"/>
        </w:rPr>
        <w:tab/>
        <w:tab/>
        <w:tab/>
        <w:tab/>
        <w:t xml:space="preserve">                                             № </w:t>
      </w:r>
      <w:r>
        <w:rPr>
          <w:sz w:val="28"/>
          <w:szCs w:val="28"/>
          <w:u w:val="single"/>
        </w:rPr>
        <w:t>6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.Красносель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расносельского городского поселения Гулькевичского района от 23 декабря 2020 года № 245 «Об утверждении муниципальной программы Красносельского город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Красносельского городского поселения  Гулькевичского района от 1 августа 2014 года № 167 «Об утверждении порядка принятия решения о разработке, формирования, реализации и оценки эффективности реализации муниципальных программ в Красносельском городском поселении  Гулькевичского района», с </w:t>
      </w:r>
      <w:bookmarkStart w:id="0" w:name="_Hlk153972894"/>
      <w:r>
        <w:rPr>
          <w:sz w:val="28"/>
          <w:szCs w:val="28"/>
        </w:rPr>
        <w:t xml:space="preserve">решением Совета Красносельского городского поселения Гулькевичского района от 6 февраля 2024 года № 2 «О внесении изменений в решение Совета Красносельского городского поселения Гулькевичского района от 12 декабря 2023 года № 1 </w:t>
      </w:r>
      <w:bookmarkEnd w:id="0"/>
      <w:r>
        <w:rPr>
          <w:sz w:val="28"/>
          <w:szCs w:val="28"/>
        </w:rPr>
        <w:t>«О бюджете Красносельского городского поселения Гулькевичского района на 2024 год»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аспорт  муниципальной программы Красносельского городского поселения Гулькевичского района «Развитие жилищно-коммунального хозяйства» на 2021-2026 год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ы и источники финансирования муниципальной программы, в том числе на финансовое обеспечение приоритетных проектов и (или) программ паспорта муниципальной программы изложить в новой редакции:</w:t>
      </w:r>
    </w:p>
    <w:tbl>
      <w:tblPr>
        <w:tblW w:w="985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465"/>
      </w:tblGrid>
      <w:tr>
        <w:trPr>
          <w:trHeight w:val="285" w:hRule="atLeast"/>
        </w:trPr>
        <w:tc>
          <w:tcPr>
            <w:tcW w:w="3390" w:type="dxa"/>
            <w:tcBorders/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муници-пальной программы, в том числе на финансовое обеспечение приоритет-ных проектов и (или) программ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firstLine="84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33 770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4 19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6 94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– 10 43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– 4 97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– 3 553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3 673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з средств бюджета Красносельского городского поселения Гулькевичского района составляет 33 770,1  тыс. рублей.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3 89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6 94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– 10 43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– 4 97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– 3 553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3 673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из средств краевого бюджета составляет 300,0 тыс. рублей.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0,0 тыс. рублей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2, 3, 5 к муниципальной программе Красносельского городского поселения Гулькевичского района «Развитие жилищно-коммунального хозяйства» на 2021-2026 годы изложить в новой редакции, согласно приложениям № 1,  2,  3,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Внести изменения в паспорт  подпрограммы «Коммунальное хозяйство» к муниципальной программе Красносельского городского поселения Гулькевичского района «Развитие жилищно-коммунального хозяйства» на 2021-2026 годы следующие изменения:</w:t>
      </w:r>
    </w:p>
    <w:p>
      <w:pPr>
        <w:pStyle w:val="Normal"/>
        <w:ind w:firstLine="709"/>
        <w:jc w:val="both"/>
        <w:rPr/>
      </w:pPr>
      <w:r>
        <w:rPr/>
        <w:t>1) объемы и источники финансирования подпрограммы, в том числе на финансовое обеспечение приоритетных проектов и (или) программ паспорта муниципальной программы изложить в новой редакции:</w:t>
      </w:r>
    </w:p>
    <w:tbl>
      <w:tblPr>
        <w:tblW w:w="993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480"/>
      </w:tblGrid>
      <w:tr>
        <w:trPr>
          <w:trHeight w:val="345" w:hRule="atLeast"/>
        </w:trPr>
        <w:tc>
          <w:tcPr>
            <w:tcW w:w="345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муници-пальной программы, в том числе на финансовое обеспечение приоритет-ных проектов и (или) 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5 471,5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543,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– 1 048,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– 2 162,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– 1 049,5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333,5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333,5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том числе из средств бюджета Красносельского городского поселения Гулькевичского района составляет 5 471,5 тыс. рублей.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543,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– 1 048,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– 2 162,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– 1 049,5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333,5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333,5 тыс.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краевого бюджета составляет 0,0 тыс. рублей.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0,0 тыс. рублей»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) приложение № 1 к подпрограмме «Коммунальное хозяйство» на 2021-2026 годы изложить в новой редакции,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124260324"/>
      <w:bookmarkEnd w:id="1"/>
      <w:r>
        <w:rPr>
          <w:sz w:val="28"/>
          <w:szCs w:val="28"/>
        </w:rPr>
        <w:t>3.  Внести изменения в паспорт подпрограммы «Благоустройство» к муниципальной программе Красносельского городского поселения Гулькевичского района «Развитие жилищно-коммунального хозяйства» на 2021-2026 год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ы и источники финансирования подпрограммы, в том числе на финансовое обеспечение приоритетных проектов и (или) программ паспорта муниципальной программы изложить в новой редакции:</w:t>
      </w:r>
    </w:p>
    <w:tbl>
      <w:tblPr>
        <w:tblW w:w="993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480"/>
      </w:tblGrid>
      <w:tr>
        <w:trPr>
          <w:trHeight w:val="345" w:hRule="atLeast"/>
        </w:trPr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муници-пальной программы, в том числе на финансовое обеспечение приоритет-ных проектов и (или) 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28 208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3 64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5 89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– 8 26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– 3 92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– 3 13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3 34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из средств бюджета Красносельского городского поселения Гулькевичского района составляет 27 908,5 тыс. рублей.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3 34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5 89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– 8 26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– 3 92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– 3 1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– 3 34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краевого бюджета составляет 300,0 тыс. рублей.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3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0,0 тыс. рублей»».</w:t>
            </w:r>
          </w:p>
        </w:tc>
      </w:tr>
    </w:tbl>
    <w:p>
      <w:pPr>
        <w:pStyle w:val="Normal"/>
        <w:ind w:firstLine="709"/>
        <w:jc w:val="both"/>
        <w:rPr/>
      </w:pPr>
      <w:bookmarkStart w:id="2" w:name="_Hlk124260324"/>
      <w:bookmarkEnd w:id="2"/>
      <w:r>
        <w:rPr>
          <w:sz w:val="28"/>
          <w:szCs w:val="28"/>
        </w:rPr>
        <w:tab/>
        <w:t>2) приложение № 1 к подпрограмме «Благоустройство» на 2021-2026 годы изложить в новой редакции,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Красносельского город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еления Гулькевичского района</w:t>
        <w:tab/>
        <w:t xml:space="preserve">                 </w:t>
        <w:tab/>
        <w:t xml:space="preserve">          </w:t>
        <w:tab/>
        <w:t xml:space="preserve">                         А.И.Рогоз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расносельского город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Красносельского городского поселения Гулькевичского района от 23 декабря 2020 года № 245 «Об утверждении муниципальной программы Красносельского город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город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Д.А.Моз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расно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Д.М.Браж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user</cp:lastModifiedBy>
  <cp:lastPrinted>2025-02-12T13:18:00Z</cp:lastPrinted>
  <dcterms:modified xsi:type="dcterms:W3CDTF">2025-03-27T07:45:00Z</dcterms:modified>
  <cp:revision>99</cp:revision>
  <dc:subject/>
  <dc:title>21</dc:title>
</cp:coreProperties>
</file>