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 Гулькевичск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Красносельского городского поселения Гулькевичского района «Развитие жилищно-коммунального хозяйства» на 2021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Красносельского город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» на 2021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74"/>
        <w:gridCol w:w="1873"/>
        <w:gridCol w:w="1962"/>
        <w:gridCol w:w="1623"/>
        <w:gridCol w:w="1939"/>
        <w:gridCol w:w="1028"/>
        <w:gridCol w:w="1028"/>
        <w:gridCol w:w="1028"/>
        <w:gridCol w:w="102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Красносельского городского Гулькевичского района, тыс. рублей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тей к отопительному сезо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тей к отопительному сезо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6</w:t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тей к отопительному сезо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етей к отопительному сезо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-тирных домов, рас-положенных на территории Красно-дарского края", сог-ласно Закону Крас-нодарского края от 01 июля 2014 года №2735-КЗ "Об орга-низации проведения капитального ре-монта общего иму-щества собствен-ников помещений, в многоквартирных домах", располо-женных на терри-тории Краснодарс-кого края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-тирных домов, рас-положенных на территории Красно-дарского края", сог-ласно Закону Крас-нодарского края от 01 июля 2014 года №2735-КЗ "Об орга-низации проведения капитального ре-монта общего иму-щества собствен-ников помещений, в многоквартирных домах", располо-женных на терри-тории Краснодарс-кого края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-тирных домов, рас-положенных на территории Красно-дарского края", сог-ласно Закону Крас-нодарского края от 01 июля 2014 года №2735-КЗ "Об орга-низации проведения капитального ре-монта общего иму-щества собствен-ников помещений, в многоквартирных домах", располо-женных на терри-тории Краснодарс-кого края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-тирных домов, рас-положенных на территории Красно-дарского края", сог-ласно Закону Крас-нодарского края от 01 июля 2014 года №2735-КЗ "Об орга-низации проведения капитального ре-монта общего иму-щества собствен-ников помещений, в многоквартирных домах", располо-женных на терри-тории Краснодарс-кого края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содержание и ремонт общего имущества многоквартирных домов, находящихся в собственности Красносельского городского поселения Гулькевич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содержание и ремонт общего имущества многоквартирных домов, находящихся в собственности Красносельского городского поселения Гулькевич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содержание и ремонт общего имущества многоквартирных домов, находящихся в собственности Красносельского городского поселения Гулькевич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хническому обслуживанию газопров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хническому обслуживанию газопров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хническому обслуживанию газопров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хническому обслуживанию газопровод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водоснабжения и водоот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водоснабжения и водоот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водоснабжения и водоот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водоснабжения и водоот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формлению в муниципальную собственность уличных сетей водоснабжения, водоотведения, электроснабжения, газ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ктуализации схем водоснабжения и тепл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ктуализации схем водоснабжения и тепл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ктуализации схем водоснабжения и тепл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ктуализации схем водоснабжения и теплоснабж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1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го наслед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го наслед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го наслед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го наслед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ремонт, обслуживание и содержание уличного освещ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ремонт, обслуживание и содержание уличного освещ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 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832,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ремонт, обслуживание и содержание уличного освещ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5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ремонт, обслуживание и содержание уличного освеще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мест общего польз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мест общего польз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мест общего польз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мест общего польз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 4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шению вопросов местного значения (приобретение и установка оборудования, благоустройство территории детских игровых и спортивных площадок)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62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4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шению вопросов местного значения (приобретение и установка оборудования, благоустройство территории детских игровых и спортивных площадок)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629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ногофункциональной спортивной площадки в пос. Красносельском Гулькевич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ельского город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00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38,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сельского городского посел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                                                         Д.А.Мозговая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user</cp:lastModifiedBy>
  <cp:lastPrinted>2025-02-12T12:54:00Z</cp:lastPrinted>
  <dcterms:modified xsi:type="dcterms:W3CDTF">2025-02-12T09:54:00Z</dcterms:modified>
  <cp:revision>62</cp:revision>
  <dc:subject/>
  <dc:title>ПРИЛОЖЕНИЕ № 10</dc:title>
</cp:coreProperties>
</file>