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940"/>
      </w:tblGrid>
      <w:tr>
        <w:trPr>
          <w:trHeight w:val="889" w:hRule="atLeast"/>
        </w:trPr>
        <w:tc>
          <w:tcPr>
            <w:tcW w:w="9288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расносельского городского поселения Гулькевичского райо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 ___________ № ____</w:t>
            </w:r>
          </w:p>
        </w:tc>
      </w:tr>
      <w:tr>
        <w:trPr>
          <w:trHeight w:val="889" w:hRule="atLeast"/>
        </w:trPr>
        <w:tc>
          <w:tcPr>
            <w:tcW w:w="9288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ПРИЛОЖЕНИЕ № 2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к муниципальной программе Красносельского городского поселения Гулькевичского района «Развитие жилищно-коммунального хозяйства» на 2021-2026 год 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widowControl/>
        <w:autoSpaceDE w:val="true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сновных мероприятий муниципальной программы муниципальной программы Красносельского городского поселения Гулькевичского района «Развитие жилищно-коммунального хозяйства»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1-2026 год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9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2835"/>
        <w:gridCol w:w="567"/>
        <w:gridCol w:w="992"/>
        <w:gridCol w:w="1134"/>
        <w:gridCol w:w="851"/>
        <w:gridCol w:w="1134"/>
        <w:gridCol w:w="1134"/>
        <w:gridCol w:w="1134"/>
        <w:gridCol w:w="2268"/>
        <w:gridCol w:w="2268"/>
      </w:tblGrid>
      <w:tr>
        <w:trPr/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6"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Годы реали-зации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5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еде-раль-ный бюд-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небюд-жетные источ-ник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567"/>
        <w:gridCol w:w="992"/>
        <w:gridCol w:w="1134"/>
        <w:gridCol w:w="851"/>
        <w:gridCol w:w="1129"/>
        <w:gridCol w:w="1139"/>
        <w:gridCol w:w="1134"/>
        <w:gridCol w:w="2268"/>
        <w:gridCol w:w="2268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Цель: 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Красносельского городского поселения Гулькевичского район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ое решение вопросов, связанных с организацией благоустрой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Задача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оведение комплекса мероприятий  по  модернизации, строительству, реконструкции и ремонту объектов водоснабжения, водоотведения, теплоснабжения, уличного освещения на территории поселения;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взаимодействия между предприятиями, организациями и учреждениями при решении вопросов благоустройства поселения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комплекса мероприятий  по  модернизации, реконструкции и ремонту уличного освещения на территории поселения, содержание объектов культурного наследия и мест захоронения.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сетей к отопительному сезону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еребойное теплоснабжение в зимний период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расносельского городского поселения Гулькевичского района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9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взносов в некоммерческую организацию "Фонд капитального ремонта многоквартирных домов, расположенных на территории Краснодарского края", согласно Закону Краснодарского края от 01 июля 2014 года №2735-КЗ "Об организации проведения капитального ремонта общего имущества собственников помещений, в многоквартирных домах", расположенных на территории Краснодарского края"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 надлежащем техническом состоянии общего имущества МКД находящегося в муниципальной собственност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расносельского городского поселения Гулькевичского района</w:t>
            </w:r>
          </w:p>
        </w:tc>
      </w:tr>
      <w:tr>
        <w:trPr>
          <w:trHeight w:val="30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услуг за содержание и ремонт общего имущества многоквартирных домов, находящихся в собственности Красносельского городского поселения Гулькевичского район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 надлежащем техническом состоянии общего имущества МКД находящегося в муниципальной собственност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расносельского городского поселения Гулькевичского района</w:t>
            </w:r>
          </w:p>
        </w:tc>
      </w:tr>
      <w:tr>
        <w:trPr>
          <w:trHeight w:val="37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4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техни-ческому обслуживанию газопроводов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 надлежащем техническом состоянии газопроводов находящегося в муниципальной собственност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расносельского городского поселения Гулькевичского района</w:t>
            </w:r>
          </w:p>
        </w:tc>
      </w:tr>
      <w:tr>
        <w:trPr>
          <w:trHeight w:val="34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/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/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/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/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/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сущес-твлению водоснабжения и водоотведения на территории поселе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качественной питьевой водой населения, снижение количества порывов сетей водоснабж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расносельского городского поселения Гулькевичского района</w:t>
            </w:r>
          </w:p>
        </w:tc>
      </w:tr>
      <w:tr>
        <w:trPr>
          <w:trHeight w:val="34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5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/>
            </w:pPr>
            <w:r>
              <w:rPr>
                <w:rFonts w:cs="Times New Roman" w:ascii="Times New Roman" w:hAnsi="Times New Roman"/>
              </w:rPr>
              <w:t>1 0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/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/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мест захороне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санитарных норм мест захорон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расносельского городского поселения Гулькевичского района</w:t>
            </w:r>
          </w:p>
        </w:tc>
      </w:tr>
      <w:tr>
        <w:trPr>
          <w:trHeight w:val="34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/>
            </w:pPr>
            <w:r>
              <w:rPr>
                <w:rFonts w:cs="Times New Roman" w:ascii="Times New Roman" w:hAnsi="Times New Roman"/>
              </w:rPr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/>
            </w:pPr>
            <w:r>
              <w:rPr>
                <w:rFonts w:cs="Times New Roman" w:ascii="Times New Roman" w:hAnsi="Times New Roman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форм-лению в муниципальную собственность уличных сетей водоснабжения, водоотведения, электроснабжения, газоснабже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в собственность бесхозных сетей коммунальной инфраструктур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расносельского городского поселения Гулькевичского района</w:t>
            </w:r>
          </w:p>
        </w:tc>
      </w:tr>
      <w:tr>
        <w:trPr>
          <w:trHeight w:val="33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8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актуализации схем водоснабжения и теплоснабже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спектива развития системы водоснабжения и теплоснабж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расносельского городского поселения Гулькевичского района</w:t>
            </w:r>
          </w:p>
        </w:tc>
      </w:tr>
      <w:tr>
        <w:trPr>
          <w:trHeight w:val="34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/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/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9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объектов культурного наслед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 надлежащем состоянии объектов культурного наслед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расносельского городского поселения Гулькевичского района</w:t>
            </w:r>
          </w:p>
        </w:tc>
      </w:tr>
      <w:tr>
        <w:trPr>
          <w:trHeight w:val="27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/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/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, реконст-рукция, ремонт, обслу-живание и содержание уличного освеще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6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еребойное освещение улиц поселка Красносельски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расносельского городского поселения Гулькевичского района</w:t>
            </w:r>
          </w:p>
        </w:tc>
      </w:tr>
      <w:tr>
        <w:trPr>
          <w:trHeight w:val="31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5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5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3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 мест общего пользова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количества зеленых насаждени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расносельского городского поселения Гулькевичского района</w:t>
            </w:r>
          </w:p>
        </w:tc>
      </w:tr>
      <w:tr>
        <w:trPr>
          <w:trHeight w:val="31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благоустройство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общественных территорий поселка Красносельски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расносельского городского поселения Гулькевичского района</w:t>
            </w:r>
          </w:p>
        </w:tc>
      </w:tr>
      <w:tr>
        <w:trPr>
          <w:trHeight w:val="33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25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2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я по решению вопросов местного значения (приобретение и установка оборудования, благоустройство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и детских игровых и спортивных площадок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оборудования для детских игровых площадок по адресу: поселок Красносельский, ул.Строителе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-46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етский игровой комплекс, песочный дворик, карусель – ромашка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расносельского городского поселения Гулькевичского района</w:t>
            </w:r>
          </w:p>
        </w:tc>
      </w:tr>
      <w:tr>
        <w:trPr>
          <w:trHeight w:val="37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4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многофункциональной спортивной площадки в пос. Красносельском Гулькевичского район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ое использование территории гражданами,  повышение удовлетворенности жизни граждан разных социальных групп (пенсионеров, подростков, детей, молодых семей, инвалидов, владельцев автомобилей, любителей домашних животных и т.д.)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расносельского городского поселения Гулькевичского района</w:t>
            </w:r>
          </w:p>
        </w:tc>
      </w:tr>
      <w:tr>
        <w:trPr>
          <w:trHeight w:val="45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,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администрации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сельского городского поселения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                           </w:t>
        <w:tab/>
        <w:t xml:space="preserve">   </w:t>
        <w:tab/>
        <w:tab/>
        <w:tab/>
        <w:t xml:space="preserve">                                                                        Д.А.Мозговая</w:t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794" w:gutter="0" w:header="709" w:top="12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6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ind w:hanging="0"/>
    </w:pPr>
    <w:rPr/>
  </w:style>
  <w:style w:type="paragraph" w:styleId="Style1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41:00Z</dcterms:created>
  <dc:creator>Е.А. Евдокимова</dc:creator>
  <dc:description/>
  <cp:keywords/>
  <dc:language>en-US</dc:language>
  <cp:lastModifiedBy>user</cp:lastModifiedBy>
  <cp:lastPrinted>2025-02-27T08:42:00Z</cp:lastPrinted>
  <dcterms:modified xsi:type="dcterms:W3CDTF">2025-02-27T05:42:00Z</dcterms:modified>
  <cp:revision>60</cp:revision>
  <dc:subject/>
  <dc:title>ПРИЛОЖЕНИЕ № 2</dc:title>
</cp:coreProperties>
</file>