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6430" cy="798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РАСНОСЕЛЬСКОГО ГОРОД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я в 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расносельского городского поселения Гулькевичского района от 15 августа 2022 г. № 142 «Об утверждении Инструкции о порядке рассмотрения обращений граждан в администрации Красносельского городского поселения Гулькевичского района»</w:t>
            </w:r>
          </w:p>
        </w:tc>
      </w:tr>
      <w:tr>
        <w:trPr>
          <w:trHeight w:val="33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 мая 2006 г. № 59-ФЗ «О порядке рассмотрения обращений граждан Российской Федерации», 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и лиц без гражданства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расносельского городского поселения Гулькевичского района от 15 августа 2022 г. № 142 «Об утверждении Инструкции о порядке рассмотрения обращений граждан в администрации Красносельского город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общественно-политической газете Гулькевичского района «В 24 часа» и разместить на сайте администрации Красносель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Красносельского город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ab/>
        <w:t>А.И.Рогоз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Красносель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района от 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расносельского городского поселения Гулькевичского района от 15 августа 2022 г. № 142 «Об утверждении Инструкции о порядке рассмотрения обращений граждан в администрации Красносель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62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Ведущий специалист администрации</w:t>
            </w:r>
            <w:r>
              <w:rPr/>
              <w:t xml:space="preserve">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сельского городского поселени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ворова</w:t>
            </w:r>
          </w:p>
        </w:tc>
      </w:tr>
      <w:tr>
        <w:trPr>
          <w:trHeight w:val="27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865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сельского городского поселени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Бражко</w:t>
            </w:r>
          </w:p>
        </w:tc>
      </w:tr>
      <w:tr>
        <w:trPr>
          <w:trHeight w:val="30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80" w:after="240"/>
      <w:jc w:val="center"/>
    </w:pPr>
    <w:rPr>
      <w:b/>
      <w:bCs/>
      <w:sz w:val="27"/>
      <w:szCs w:val="27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13:00Z</dcterms:created>
  <dc:creator>Jktu</dc:creator>
  <dc:description/>
  <cp:keywords/>
  <dc:language>en-US</dc:language>
  <cp:lastModifiedBy>user</cp:lastModifiedBy>
  <cp:lastPrinted>2025-04-16T14:06:00Z</cp:lastPrinted>
  <dcterms:modified xsi:type="dcterms:W3CDTF">2025-04-16T11:07:00Z</dcterms:modified>
  <cp:revision>6</cp:revision>
  <dc:subject/>
  <dc:title>УТВЕРЖДАЮ</dc:title>
</cp:coreProperties>
</file>