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сельского город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и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администрации Красносельского городского поселения Гулькевичского района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официального сайта администрации Красносельского город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Красносельского городского поселения Гулькевичского района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gp-krasnoselskoe.ru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м отправлением по адресу: 352188, Краснодарский край, Гулькевичский район, пгт. Красносельский, ул. Почтовая,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в администрацию Красносельского городского поселения Гулькевичского района непосредственно гражданином, его представителем (Краснодарский край, Гулькевичский район, пгт. Красносельский, ул. Почтовая, 7, понедельник – четверг с 8-00 до 12-00 и с 13-00 до 17-00, пятница с 8-00 до 12-00 и с 13-00 до 16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сель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Е.В. Хво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p-krasnoselsko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user</cp:lastModifiedBy>
  <cp:lastPrinted>2025-04-16T14:12:00Z</cp:lastPrinted>
  <dcterms:modified xsi:type="dcterms:W3CDTF">2025-04-16T11:12:00Z</dcterms:modified>
  <cp:revision>11</cp:revision>
  <dc:subject/>
  <dc:title>АКТ № 2____</dc:title>
</cp:coreProperties>
</file>