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Красносельского городского поселения от ______ № ___ «О внесении изменений в решение Совета Красносельского городского поселения Гулькевичского района от 11 декабря 2024 года № 24 «О бюджете Красносельского городского поселения Гулькевичского района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16.05.2025г. – 47 294,2 тыс. рубл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7 294 200,00 рублей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ие показателей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ый сельскохозяйственный налог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2 10503010011000110 – +8,9 тыс. рублей (8 900,0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105013130026120 – +486,1 тыс. рублей (486 100,0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доходы от компенсации затрат бюджетов городских посел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302995130000130 – +3004,00 тыс. рублей (1 055 700,00 + 1 948 300,0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406013130021430 – +3,6 тыс. рублей (3 600,0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607010130000140 – +0,5 тыс. рублей (500,0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чие межбюджетные трансферты, передаваемые бюджетам городских посел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20249999 13 0000 150 - + 5161,8 (+5 161 800,00 рублей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а составит – </w:t>
      </w:r>
      <w:bookmarkStart w:id="0" w:name="_Hlk198546595"/>
      <w:r>
        <w:rPr>
          <w:b/>
          <w:sz w:val="28"/>
          <w:szCs w:val="28"/>
        </w:rPr>
        <w:t xml:space="preserve">55 959,1 </w:t>
      </w:r>
      <w:bookmarkEnd w:id="0"/>
      <w:r>
        <w:rPr>
          <w:b/>
          <w:sz w:val="28"/>
          <w:szCs w:val="28"/>
        </w:rPr>
        <w:t>тыс. руб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7 294 200,00 + 8 664 900,00= 55 959 100,00 рубл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источников внутреннего финансирования дефицита бюджета 18 167,2 тыс. рублей (18 167 232,27 результат исполнения 2024 год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16.05.2025г. – 65 461,4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65 461 432,27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ерераспределен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разделу: «Функционирование Правительства Российской Федерации, высших исполнительных органов субъектов Российской Федерации, местных администраций»</w:t>
      </w:r>
      <w:r>
        <w:rPr>
          <w:sz w:val="28"/>
          <w:szCs w:val="28"/>
        </w:rPr>
        <w:t xml:space="preserve"> на</w:t>
      </w:r>
      <w:r>
        <w:rPr/>
        <w:t xml:space="preserve"> </w:t>
      </w:r>
      <w:r>
        <w:rPr>
          <w:sz w:val="28"/>
          <w:szCs w:val="28"/>
        </w:rPr>
        <w:t>уплату иных платеж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104 5210000190 800 (992 0104 5210000190 853 (297)) – +12,5 тыс. рублей (12 5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разделу: «Другие общегосударственные вопросы»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на мероприятие, официальные публикации в печатном издании, информирование жителей Красносельского городского поселения Гулькевичского района в печатном издании о деятельности администрации и Совета Красносельского городского поселения Гулькевич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113 1510100162 200 (992 0113 1510100162 244 (226)) – +100,0 тыс. рублей (100 0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на уплату налога на имущество организаций и земельного нало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113 5270000590 800 (992 0113 5270000590 851 (291)) – + 1,0 тыс. рублей (1 0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расходов по решению с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92 </w:t>
      </w:r>
      <w:bookmarkStart w:id="1" w:name="_Hlk198221197"/>
      <w:r>
        <w:rPr>
          <w:sz w:val="28"/>
          <w:szCs w:val="28"/>
        </w:rPr>
        <w:t>0113 9910000207</w:t>
      </w:r>
      <w:bookmarkEnd w:id="1"/>
      <w:r>
        <w:rPr>
          <w:sz w:val="28"/>
          <w:szCs w:val="28"/>
        </w:rPr>
        <w:t xml:space="preserve"> 800 (992 0113 9910000207 853 (295)) – + 100,0 тыс. рублей (100 0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разделу «Другие вопросы в области национальной экономики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землеустройству и землепользов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412 2110100318 200 (992 0412 2110100318 244 (226)) – +300,00 тыс. рублей (300 0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разделу: «Жилищное хозяйство»</w:t>
      </w:r>
      <w:r>
        <w:rPr>
          <w:sz w:val="28"/>
          <w:szCs w:val="28"/>
        </w:rPr>
        <w:t xml:space="preserve"> на оплату услуг управляющей компании за содержание и ремонт общего имущества МКД, находящегося в собственности Красносельского городского поселения Гулькевич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501 0710100081 200 (992 0501 0710100081 244 (225)) – +1,0 тыс. рублей (1 0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разделу: «Коммунальное хозяйство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е по подготовке тепловых сетей к отопительному сезону:</w:t>
      </w:r>
    </w:p>
    <w:p>
      <w:pPr>
        <w:pStyle w:val="Normal"/>
        <w:jc w:val="both"/>
        <w:rPr/>
      </w:pPr>
      <w:r>
        <w:rPr>
          <w:sz w:val="28"/>
          <w:szCs w:val="28"/>
        </w:rPr>
        <w:t>992 0502 0710100093 400 (992 0502 0710100093 414 (228)) – -9 499,9 тыс. рублей (-9 499 9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на мероприятие по разработке актуализации схем водоснаб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502 0710100099 200 (992 0502 0710100099 244 (226)) – +20,0 тыс. рублей (20 0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2" w:name="_Hlk198220259"/>
      <w:r>
        <w:rPr>
          <w:b/>
          <w:bCs/>
          <w:sz w:val="28"/>
          <w:szCs w:val="28"/>
        </w:rPr>
        <w:t>По разделу «Благоустройство»:</w:t>
      </w:r>
      <w:bookmarkEnd w:id="2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Благоустройство многофункциональной спортивной площадки в пос. Красносельском Гулькевич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503 0730100311 200 (992 0503 0730100311 244 (225)) – 5 448,8 тыс. рублей (5 448 8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е по уличному освещени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92 0503 0730100314 200 (992 0503 0730100314 244 (225)) – +1 961,5 тыс. рублей (1 961 500,00 рублей)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е по озеленению территории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992 0503 0730100315 200 (992 0503 0730100315 244 (346)) – +3007,0 тыс. рублей (1 058 700,00 + +1 948 300,00 рублей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е по прочему благоустрой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503 0730100316 200 (992 0503 0730100316 244 (225)) – +4 213,0 тыс. рублей (4 213 0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о разделу «Физическая культура и спорт» </w:t>
      </w:r>
      <w:r>
        <w:rPr>
          <w:sz w:val="28"/>
          <w:szCs w:val="28"/>
        </w:rPr>
        <w:t>на мероприятие в области спорта и физической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92 1101 0610100071 200 – +1 000,00 тыс. рубл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992 1101 0610100071 244 (310) – 500 000,00 рубле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992 1101 0610100071 244 (346) – 500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у «Культура, кинематография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на финансовое обеспечение деятельности по организации показа фильмов, проведению культурно-досуговы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>992 0801 0510400590 200 (992 0801 0510400590 244 (225)) – +1 450,0 тыс. рублей (1 450 000,00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проведение мероприятий в области культуры:</w:t>
      </w:r>
    </w:p>
    <w:p>
      <w:pPr>
        <w:pStyle w:val="Normal"/>
        <w:jc w:val="both"/>
        <w:rPr/>
      </w:pPr>
      <w:r>
        <w:rPr>
          <w:sz w:val="28"/>
          <w:szCs w:val="28"/>
        </w:rPr>
        <w:t>992 0801 0510400650 200</w:t>
      </w:r>
      <w:r>
        <w:rPr/>
        <w:t xml:space="preserve"> </w:t>
      </w:r>
      <w:r>
        <w:rPr>
          <w:sz w:val="28"/>
          <w:szCs w:val="28"/>
        </w:rPr>
        <w:t>– +550,0 тыс. руб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992 0801 0510400650 244 (226) – 20,0 тыс. рублей (20 000,00 рублей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992 0801 0510400650 244 (310) – 50,0 тыс. рублей (50 000,00 рубле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992 0801 0510400650 244 (346) – 214,0 тыс. рублей (214 000,00 рублей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992 0801 0510400650 244 (349) – 266,0 тыс. рублей (266 000,00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о расходы – </w:t>
      </w:r>
      <w:bookmarkStart w:id="3" w:name="_Hlk199234334"/>
      <w:r>
        <w:rPr>
          <w:b/>
          <w:bCs/>
          <w:sz w:val="28"/>
          <w:szCs w:val="28"/>
        </w:rPr>
        <w:t xml:space="preserve">74 126,3 </w:t>
      </w:r>
      <w:bookmarkEnd w:id="3"/>
      <w:r>
        <w:rPr>
          <w:b/>
          <w:bCs/>
          <w:sz w:val="28"/>
          <w:szCs w:val="28"/>
        </w:rPr>
        <w:t>тыс. рублей (74 126 332,27 рублей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432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финанс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м вопросам и осуществлению закупочной деятельности администрации Красносель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Ковалё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99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38:00Z</dcterms:created>
  <dc:creator>SamLab.ws</dc:creator>
  <dc:description/>
  <cp:keywords/>
  <dc:language>en-US</dc:language>
  <cp:lastModifiedBy>Пользователь</cp:lastModifiedBy>
  <cp:lastPrinted>2025-05-27T10:33:00Z</cp:lastPrinted>
  <dcterms:modified xsi:type="dcterms:W3CDTF">2025-05-27T07:39:00Z</dcterms:modified>
  <cp:revision>23</cp:revision>
  <dc:subject/>
  <dc:title/>
</cp:coreProperties>
</file>