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5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________2025 г. № __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ЛОЖЕНИЕ № 6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к решению Совета Красносельского городского поселения Гулькевичского района от 11.12.2024 г. № 24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О бюджете Красносельского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ского поселения Гулькевичского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айона на 2025 год</w:t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sz w:val="28"/>
          <w:szCs w:val="28"/>
          <w:lang w:eastAsia="ar-SA"/>
        </w:rPr>
        <w:t>Источники внутреннего финансирования дефицита бюджета поселения, перечень статей и видов источников финансирования дефицита бюджета на 2025 год</w:t>
      </w:r>
    </w:p>
    <w:p>
      <w:pPr>
        <w:pStyle w:val="Normal"/>
        <w:spacing w:lineRule="atLeast" w:line="200"/>
        <w:ind w:right="281" w:hanging="0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3895"/>
        <w:gridCol w:w="216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Код источника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на 2025 год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18167,2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6273,5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6273,5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6273,5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5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ahoma"/>
                <w:sz w:val="28"/>
                <w:szCs w:val="28"/>
              </w:rPr>
              <w:t>56273,5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440,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440,7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440,7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3 0000 610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74440,7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ведующий сектором по финансово-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кономическим вопросам и осуществлению закупочной деятельности администрации Красносельского городского поселения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лькевичск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.А.Ковалёв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47:00Z</dcterms:created>
  <dc:creator>user</dc:creator>
  <dc:description/>
  <cp:keywords/>
  <dc:language>en-US</dc:language>
  <cp:lastModifiedBy>Пользователь</cp:lastModifiedBy>
  <cp:lastPrinted>2024-12-16T11:10:00Z</cp:lastPrinted>
  <dcterms:modified xsi:type="dcterms:W3CDTF">2025-07-11T16:18:00Z</dcterms:modified>
  <cp:revision>11</cp:revision>
  <dc:subject/>
  <dc:title/>
</cp:coreProperties>
</file>