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Красносельского городского поселения от ______ № ___ «О внесении изменений в решение Совета Красносельского городского поселения Гулькевичского района от 11 декабря 2024 года № 24 «О бюджете Красносельского городского поселения Гулькевичс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4.07.2025г. – 55 959,1 тыс. рубл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5 959 100,00 рублей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оказателей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105013130026120 – +300,00 тыс. рублей (300 0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2 11607010130000140 – +14,4 тыс. рублей (14 400,00 рублей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составит – 56 273,5 тыс. руб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55 959 100,00 + 314 400,00= 56 273 500,00 рубл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источников внутреннего финансирования дефицита бюджета 18 167,2 тыс. рублей (18 167 232,27 результат исполнения 2024 год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юджета на 14.07.2025г. – 74 126,3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4 126 332,27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ерераспределен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разделу: «Другие общегосударственные вопросы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Обеспечение деятельности учреждения по обеспечению хозяйственного обслуживания органов управления администрации Красносельского городского поселения Гулькевич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 0113 5270000590 200 (992 0113 5270000590 244 (225)) – + 600,0 тыс. рублей (600 0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 разделу: «Коммунальное хозяйство»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е по подготовке тепловых сетей к отопительному сезону:</w:t>
      </w:r>
    </w:p>
    <w:p>
      <w:pPr>
        <w:pStyle w:val="Normal"/>
        <w:jc w:val="both"/>
        <w:rPr/>
      </w:pPr>
      <w:r>
        <w:rPr>
          <w:sz w:val="28"/>
          <w:szCs w:val="28"/>
        </w:rPr>
        <w:t>992 0502 0710100093 400 (992 0502 0710100093 414 (228)) – -285,6 тыс. рублей (-285 6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расходы – 74 440,7 тыс. рублей (74 440 732,27рублей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4432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финанс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м вопросам и осуществлению закупочной деятельности администрации Красносель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Ковалё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38:00Z</dcterms:created>
  <dc:creator>SamLab.ws</dc:creator>
  <dc:description/>
  <cp:keywords/>
  <dc:language>en-US</dc:language>
  <cp:lastModifiedBy>Пользователь</cp:lastModifiedBy>
  <cp:lastPrinted>2025-07-11T18:50:00Z</cp:lastPrinted>
  <dcterms:modified xsi:type="dcterms:W3CDTF">2025-07-11T15:52:00Z</dcterms:modified>
  <cp:revision>25</cp:revision>
  <dc:subject/>
  <dc:title/>
</cp:coreProperties>
</file>