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Совета Красносельского городского поселения от ______ № ___ «О внесении изменений в решение Совета Красносельского городского поселения Гулькевичского района от 11 декабря 2024 года № 24 «О бюджете Красносельского городского поселения Гулькевичского района на 202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юджета на 14.02.2025г. – 47 264,3 тыс. рубле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7 264 300,00 рублей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величение показателя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2 2 02 35118 13 0000 150 – +29,8 тыс. рублей (29 800,00 рублей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юджета составит – 47 294,1 тыс. рубле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7 264 300,00+ 29 800,00= 47 294 100,00 рубле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м источников внутреннего финансирования дефицита бюджета 18 167,2 тыс. рублей (18 167 232,27 результат исполнения 2024 года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юджета на 14.02.2025г. – 47 264,3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7 264 300,0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перераспределены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разделу: «Другие общегосударственные вопросы»</w:t>
      </w:r>
      <w:r>
        <w:rPr>
          <w:sz w:val="28"/>
          <w:szCs w:val="28"/>
        </w:rPr>
        <w:t xml:space="preserve"> на мероприятие, официальные публикации в печатном издании, информирование жителей Красносельского городского поселения Гулькевичского района в печатном издании о деятельности администрации и Совета Красносельского городского поселения Гулькевичс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2 0113 1510100162 200 (992 0113 1510100162 244 (226)) – +64,5 тыс. рублей (64 500,00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о разделу «Национальная оборона»</w:t>
      </w:r>
      <w:r>
        <w:rPr/>
        <w:t xml:space="preserve"> </w:t>
      </w: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>осуществление первичного воинского учета на территориях, где отсутствуют военные комиссариа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2 0203 5220051180 100 – +29,8 тыс. рублей (992 0203 5220051180 121 (211) – 22 888,00 рублей, 992 0203 5220051180 129 (213) – 6 912,00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По разделу «Дорожное хозяйство (дорожные фонды)» </w:t>
      </w:r>
      <w:r>
        <w:rPr>
          <w:sz w:val="28"/>
          <w:szCs w:val="28"/>
        </w:rPr>
        <w:t>на мероприятие по капитальному ремонту, ремонту, содержанию автомобильных дорог общего поль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2 0409 1910100031 200 (992 0409 1910100031 244 (225)) – +816,3 тыс. рублей (+816 332,48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о разделу «Другие вопросы в области национальной экономики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на мероприятия по землеустройству и землепользова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2 0412 2110100318 200 (992 0412 2110100318 244 (226)) – +100,00 тыс. рублей (100 000,00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о разделу: «Коммунальное хозяйство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е по подготовке тепловых сетей к отопительному сезон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2 0502 0710100093 400 (992 0503 0710100093 414 (228)) – +14 200,00 тыс. рублей (+9 200 000,00 рублей на</w:t>
      </w:r>
      <w:r>
        <w:rPr/>
        <w:t xml:space="preserve"> </w:t>
      </w:r>
      <w:r>
        <w:rPr>
          <w:sz w:val="28"/>
          <w:szCs w:val="28"/>
        </w:rPr>
        <w:t>расходы на разработку проектно-сметной документации по проектированию блочно-модульной котельной; 5 000 000,00 рублей на расходы проектирования по реконструкции тепловых и ГВС сет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мероприятие по осуществлению водоснабжения и водоотведения на территории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2 0502 0710100100 500 (992 0502 0710100100 540 (251)) – +300,0 тыс. рублей (300 000,00 рублей на расходы по переданным полномочиям по водоснабже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о разделу «Благоустройство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е по уличному освещ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2 0503 0730100314 200 (992 0503 0730100314 244 (225)) – +500,0 тыс. рублей (500 000,00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е по прочему благоустройств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92 0503 0730100316 200 (992 0503 0730100316 244 (226)) – +800,0 тыс. рублей (800 000,00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мероприятие по содержанию объектов культурного наслед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2 0503 0730100318 200 (992 0503 0730100318 244) – -100,0 тыс. рублей (992 0503 0730100318 244 (225) – -3500,00 рублей, 992 0503 0730100318 244 (226) – -96 500,00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разделу «Другие общегосударственные вопросы»</w:t>
      </w:r>
      <w:r>
        <w:rPr>
          <w:sz w:val="28"/>
          <w:szCs w:val="28"/>
        </w:rPr>
        <w:t>, на обеспечение деятельности учреждения по обеспечению хозяйственного обслуживания органов управления администрации Красносельского городского поселения Гулькевичс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2 0113 5270000590 200</w:t>
      </w:r>
      <w:r>
        <w:rPr/>
        <w:t xml:space="preserve"> </w:t>
      </w:r>
      <w:r>
        <w:rPr>
          <w:sz w:val="28"/>
          <w:szCs w:val="28"/>
        </w:rPr>
        <w:t>– + 935,0 тыс. рублей (992 0113 5270000590 244 (225) – 300 000,00 рублей на текущий ремонт памятника + 285 000,00 рублей на аварийный ремонт теплотрассы, 992 0113 5270000590 244 (226) – 350 000,00 рублей на подготовку проекта газификации и техническое подключ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у «Культура, кинематография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на финансовое обеспечение деятельности по организации показа фильмов, проведению культурно-досуговы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92 0801 0510400590 200 (992 0801 0510400590 244 (226)) – 200,0 тыс. рублей (200 000,00 рублей на расходы по проектированию крыши здания спортивного зал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й в области культ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2 0801 0510400650 200 (992 0801 0510400650 244 (226)) – 351,4 тыс. рублей (351 399,79 рублей на проведения праздничных мероприят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 расходы – 65 461,3 тыс. рублей (65 461 332,27 рублей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ий сектором </w:t>
        <w:tab/>
        <w:tab/>
        <w:tab/>
        <w:tab/>
        <w:tab/>
        <w:tab/>
        <w:tab/>
        <w:tab/>
        <w:t>О.В.Мас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38:00Z</dcterms:created>
  <dc:creator>SamLab.ws</dc:creator>
  <dc:description/>
  <cp:keywords/>
  <dc:language>en-US</dc:language>
  <cp:lastModifiedBy>Пользователь</cp:lastModifiedBy>
  <cp:lastPrinted>2025-02-18T10:30:00Z</cp:lastPrinted>
  <dcterms:modified xsi:type="dcterms:W3CDTF">2025-02-18T07:57:00Z</dcterms:modified>
  <cp:revision>10</cp:revision>
  <dc:subject/>
  <dc:title/>
</cp:coreProperties>
</file>