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2025 г. № __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816,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56816,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56816,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56816,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984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984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984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984,1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 по финансово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А.Ковалё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8-20T08:30:00Z</dcterms:modified>
  <cp:revision>12</cp:revision>
  <dc:subject/>
  <dc:title/>
</cp:coreProperties>
</file>