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Красносельского городского поселения от ______ № ___ «О внесении изменений в решение Совета Красносельского городского поселения Гулькевичского района от 11 декабря 2024 года № 24 «О бюджете Красносельского городского поселения Гулькевичского района на 202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на 18.08.2025г. – 56 273,5 тыс. рубле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6 273 500,00 рублей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ение показателей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11105013130021120 – +0,9 тыс. рублей (900,00 рубле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11105013130026120 – +50,0 тыс. рублей (50 000,00 рубле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11406013130021430 – +4,7 тыс. рублей (4 700,00 рубле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ие субсидии бюджетам городских поселен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992 20229999 13 0000 150 - +485,0 тыс. рублей (485 000,00 рублей) цель субсидий 125002472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венции бюджетам поселений на осуществление полномочий по первичному воинскому учету на территории, где отсутствуют военные комиссариат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992 20235118 13 0000 150 - + 2,8 тыс. рублей (2 800,00 рубле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составит – 56 816,9 тыс. рубл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6 273 500,00 + 543 400,00= 56 816 900,00 рубле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источников внутреннего финансирования дефицита бюджета 18 167,2 тыс. рублей (18 167 232,27 результат исполнения 2024 года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на 18.08.2025г. – 74 440,7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74 440 732,27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перераспределены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 разделу «Национальная оборона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2 0203 5220051180 100 – +2,8 тыс. рублей (992 0203 5220051180 121 (211) – 2 151,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лей, 992 0203 5220051180 129 (213) – 649,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у: «Коммунальное хозяйство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е на участие в организации деятельности по накоплению (в том числе раздельному накоплению) и транспортированию твердых коммуналь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92 0502 07101S0500 200 (992 0502 07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500 244 (310)) – + 500,0 тыс. рублей (+ 500 00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у: «Коммунальное хозяйство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 мероприятие по подготовке тепловых сетей к отопительному сезону:</w:t>
      </w:r>
    </w:p>
    <w:p>
      <w:pPr>
        <w:pStyle w:val="Normal"/>
        <w:jc w:val="both"/>
        <w:rPr/>
      </w:pPr>
      <w:r>
        <w:rPr>
          <w:sz w:val="28"/>
          <w:szCs w:val="28"/>
        </w:rPr>
        <w:t>992 0502 0710100093 400 (992 0502 0710100093 414 (228)) – +40,6 тыс. рублей (+ 40 60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лючением «О внесении изменений в сводную бюджетную роспись по получателям бюджетных средств Красносельского городского поселения Гулькевичского района» от 14 августа 2025 год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у: «Коммунальное хозяйство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е по подготовке тепловых сетей к отопительному сезо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2 0502 0710100093 400 (992 0502 0710100093 414 (228)) – -351,2 тыс. рублей ( - 351 20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у «Благоустройство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Благоустройство многофункциональной спортивной площадки в пос. Красносельском Гулькевич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2 0503 0730100311 200 (992 0503 0730100311 244 (225)) – +351,2 тыс. рублей (+ 351 20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 расходы – 74 984,1 тыс. рублей (74 440 732,27 + 543 400,00 = 74 984 132,27 рублей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4432"/>
      </w:tblGrid>
      <w:tr>
        <w:trPr/>
        <w:tc>
          <w:tcPr>
            <w:tcW w:w="5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по финанс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м вопросам и осуществлению закупочной деятельности администрации Красносель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</w:tc>
        <w:tc>
          <w:tcPr>
            <w:tcW w:w="44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Ковалё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38:00Z</dcterms:created>
  <dc:creator>SamLab.ws</dc:creator>
  <dc:description/>
  <cp:keywords/>
  <dc:language>en-US</dc:language>
  <cp:lastModifiedBy>Пользователь</cp:lastModifiedBy>
  <cp:lastPrinted>2025-07-11T18:50:00Z</cp:lastPrinted>
  <dcterms:modified xsi:type="dcterms:W3CDTF">2025-08-20T08:00:00Z</dcterms:modified>
  <cp:revision>28</cp:revision>
  <dc:subject/>
  <dc:title/>
</cp:coreProperties>
</file>